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 05 ОХРАНЫ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программы в соответствии с ФГОС СПО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13.01.10 «Электромонтер по ремонту и обслуживанию электрооборудования (по отраслям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 05 «Охрана труда» включена в состав общепрофессиональных дисциплин профессионального цикл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Оценивать состояние техники безопасности на производственном объекте;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ользоваться средствами индивидуальной и групповой защиты;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рименять безопасные приемы труда на территории организации и в производственных помещениях;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Использовать экобиозащитную и противопожарную технику;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Определять и проводить анализ травмоопасных и вредных факторов в сфере профессиональной деятельности;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Соблюдать правила безопасности труда, производственной санитарии и пожарной безопасности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Виды и правила проведения инструктажей по охране труда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Возможные опасные и вредные факторы и средства защиты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Действие токсичных веществ на организм человека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Законодательство в области охраны труда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Меры предупреждения пожаров и взрывов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Нормативные документы по охране труда и здоровья, основы профгигиены, профсанитарии и пожаробезопасности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Общие требования безопасности на территории организации и в производственных помещениях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Основные источники воздействия на окружающую среду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Основные причины возникновения пожаров и взрывов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 Особенности обеспечения безопасных условий труда на производстве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Правовые и организационные основы охраны труда на предприят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Права и обязанности работников в области охраны труда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Правила безопасной эксплуатации установок и аппаратов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Правила и нормы охраны труда, техники безопасности, личной и производственной санитарии и противопожарной защиты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редельно допустимые концентрации (ПДК) и индивидуальные средства защиты;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Принципы прогнозирования развития событий и оценки последствий при техногенных чрезвычайных ситуациях и стихийных явлениях; </w:t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редства и методы повышения безопасности технических средств и технологических проце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69 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46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23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учебной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Общие вопросы охраны тру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1.Основы законодательства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2. Система управления охраной тру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2. Травматизм при ремонте и обслуживании электрооборудования и его характерис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а 2.1. Характеристика и сущность травматиз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ма 2.2. Положение о расследовании несчастных 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3.Основы производственной санита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1. Понятие о производственной санитарии. Микроклимат. Осв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3.2. Производственный шум и вибр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Основы электробезопасности при ремонте и обслуживании электрооборуд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ма 4.1. Электробезопас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4.2. Технические способы и средства защиты от поражения электрото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4.3. Оказание первой помощи при ударе электрото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5.Основы пожарной безопасност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ема 5.1. Понятие о пожаре и его вредных и опасных фактор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ема 5.2. Первичные средства пожаро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Оказание первой помощ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ема 6.1. Основные виды травмирования и методы оказания первой доврачебной помощ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altName w:val="Ink Free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;Ink Free" w:hAnsi="Vladimir Script;Ink Free" w:eastAsia="Times New Roman" w:cs="Vladimir Script;Ink Fre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Vladimir Script;Ink Free" w:hAnsi="Vladimir Script;Ink Free" w:eastAsia="Times New Roman" w:cs="Vladimir Script;Ink Fre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ladimir Script;Ink Free" w:hAnsi="Vladimir Script;Ink Free" w:eastAsia="Times New Roman" w:cs="Vladimir Script;Ink Fre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ourier New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ourier New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14:00Z</dcterms:created>
  <dc:creator>Наташа</dc:creator>
  <dc:description/>
  <cp:keywords/>
  <dc:language>en-US</dc:language>
  <cp:lastModifiedBy>User</cp:lastModifiedBy>
  <dcterms:modified xsi:type="dcterms:W3CDTF">2019-09-18T13:49:00Z</dcterms:modified>
  <cp:revision>7</cp:revision>
  <dc:subject/>
  <dc:title/>
</cp:coreProperties>
</file>