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09ОСНОВЫ ФИНАНСОВОЙ ГРАМОТНОСТ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профессии 13.01.10 «Электромонтер по ремонту и обслуживанию электрооборудования (по отраслям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>дисциплина ОП 09«Основы финансовой грамотности» включена всостав общепрофессиональных дисциплин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уметь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анализировать состояние финансовых рынков, используя различные источники информаци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опоставлять свои потребности и возможности, оптимально распределять свои материальные и трудовые ресурсы, составлять семейный бюджет и личный финансовый план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ценивать влияние инфляции на доходность финансовых активов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использовать приобретенные знания для выполнения практических заданий, основанных на ситуациях, связанных с покупкой и продажей валют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пределять влияние факторов, воздействующих на валютный курс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знания о хранении, обмене и переводе денег; использовать банковские карты, электронные деньги; пользоваться банкоматом, мобильным банкингом, онлайн-банкингом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знания о страховании в повседневной жизни; выбор страховой компании, сравнивать и выбирать наиболее выгодные условия личного страхования, страхования имущества и ответственност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знания о депозите, управления рисками при депозите; о кредите, сравнение кредитных предложений, учет кредита в личном финансовом плане, уменьшении стоимости кредита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пределять назначение видов налогов, характеризовать права и обязанности налогоплательщиков, рассчитывать НДФЛ, применять налоговые вычеты, заполнять налоговую декларацию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ценивать и принимать ответственность за рациональные решения и их возможные последствия для себя, своего окружения и общества в целом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знать: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экономические явления и процессы общественной жизн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труктуру семейного бюджета и экономику семь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депозит и кредит; накопления и инфляция, роль депозита в личном финансовом плане, понятия о кредите, его виды, основные характеристики кредита, роль кредита в личном финансовом плане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расчетно–кассовые операции; хранение, обмен и перевод денег, различные виды платежных средств, формы дистанционного банковского обслужива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енсионное обеспечение: государственная пенсионная система, формирование личных пенсионных накоплений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иды ценных бума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 применения различных форм дене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сновные элементы банковской систем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иды платежных средств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трахование и его вид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налоги (понятие, виды налогов, налоговые вычеты, налоговая декларация)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авовые нормы для защиты прав потребителей финансовых услу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знаки мошенничества на финансовом рынке в отношении физических лиц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езультате освоения дисциплины у студентов по базовой подготовке формируются общие компетенции (ОК)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2. Организовывать собственную деятельность исходя из цели и способов ее достижения, определенных руководителем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6. Работать в команде, эффективно общаться с коллегами, руководством, клиентам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студента  - 5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тудента– 36 час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 –18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Содержание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аздел 1 Структура семейного бюдж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1. Личное финансовое план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 Роль банка в экономике семь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а 2.1 Депоз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2.2 Кре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2.3. Расчетно-кассовые опе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 </w:t>
      </w:r>
      <w:r>
        <w:rPr>
          <w:b/>
          <w:bCs/>
          <w:color w:val="000000"/>
          <w:sz w:val="28"/>
          <w:szCs w:val="28"/>
        </w:rPr>
        <w:t>Страхование и его виды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3.1.Страхование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4 Финансовые акти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4.1. Инвест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аздел 5 Пенс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5.1. Пен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 Виды налог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ма 6.1 Налоги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7 Защита от финансового мошенни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7.1 Защита от мошеннических действий на финансовом рын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8 Планирование собственного бизнес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ема 8.1. Создание собственного бизн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54:00Z</dcterms:created>
  <dc:creator>COMP2</dc:creator>
  <dc:description/>
  <cp:keywords/>
  <dc:language>en-US</dc:language>
  <cp:lastModifiedBy>COMP2</cp:lastModifiedBy>
  <dcterms:modified xsi:type="dcterms:W3CDTF">2019-10-01T13:54:00Z</dcterms:modified>
  <cp:revision>2</cp:revision>
  <dc:subject/>
  <dc:title>АННОТАЦИЯ </dc:title>
</cp:coreProperties>
</file>