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1 ТЕХНИЧЕСКОЕ ЧЕР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профессии 13.01.10 Электромонтёр по ремонту и обслуживанию электрооборудования (по отрасл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 01 «Техническое черчение» включена в состав общепрофессиональных дисциплин профессионального цик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и выполнять эскизы, рабочие и сборочные чертежи несложных деталей, технологических схем и аппар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сведения о сборочных чертежах, назначение условностей и упрощений, применяемых в чертежах, правила оформления и чтения рабочих чертеж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положения конструкторской, технологической и другой нормативной документ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ометрические построения и правила вычерчивания технических деталей, способы графического представления технологического оборудования и выполнения технологических сх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стандартов Единой системы конструкторской документации (ЕСКД) и Единой системы технологической документации (ЕСТД) к оформлению и составлению чертежей и сх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51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4 ч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7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 Виды и разрез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 Виды аксонометрических проект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" w:hAnsi="Vladimir Script" w:eastAsia="Times New Roman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" w:hAnsi="Vladimir Script" w:eastAsia="Times New Roman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" w:hAnsi="Vladimir Script" w:eastAsia="Times New Roman" w:cs="Vladimir 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24:00Z</dcterms:created>
  <dc:creator>Наташа</dc:creator>
  <dc:description/>
  <cp:keywords/>
  <dc:language>en-US</dc:language>
  <cp:lastModifiedBy>Илья</cp:lastModifiedBy>
  <dcterms:modified xsi:type="dcterms:W3CDTF">2019-10-02T07:24:00Z</dcterms:modified>
  <cp:revision>2</cp:revision>
  <dc:subject/>
  <dc:title>АННОТАЦИЯ </dc:title>
</cp:coreProperties>
</file>