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О.01 ХИМ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О по профессиям: </w:t>
      </w:r>
      <w:r>
        <w:rPr>
          <w:rFonts w:cs="Times New Roman" w:ascii="Times New Roman" w:hAnsi="Times New Roman"/>
          <w:color w:val="000000"/>
          <w:sz w:val="28"/>
          <w:szCs w:val="28"/>
        </w:rPr>
        <w:t>12.01.07 «Электромеханик по ремонту и обслуживанию электронной медицинской аппаратуры», 13.01.10 «Электромонтер по ремонту и обслуживанию электрооборудования (по отраслям)», 23.01.03 «Автомеха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сновной профессион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ПОО.12 «Хим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ючена в состав общепрофессиональных дисциплин профессионального цик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– требования к результатам освоения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ывать вещества, определять валентность, степень окисления, принадлежность к разным класс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рактеризовать элемент по положению в периодической систе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 зависимость свойств от состава и стро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химический экспериме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ть расчетные зада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сновывать роль химии в развитии современны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и обрабатывать химическую информац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знания в практической деятельности и бы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имические понятия, законы и теории, важнейших веществ и материа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бережного отношения к своему здоровью и окружающей сре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02 часа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68 ча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34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держание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Общая и неорганическая хим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1. Основные понятия и законы.</w:t>
      </w:r>
    </w:p>
    <w:p>
      <w:pPr>
        <w:pStyle w:val="Normal"/>
        <w:spacing w:lineRule="auto" w:line="240" w:before="0" w:after="0"/>
        <w:ind w:left="-32"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2. Периодический закон и периодическая система элементов Д.И. Менделеева и строение атома.</w:t>
      </w:r>
    </w:p>
    <w:p>
      <w:pPr>
        <w:pStyle w:val="Normal"/>
        <w:spacing w:lineRule="auto" w:line="240" w:before="0" w:after="0"/>
        <w:ind w:left="-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3. Строение вещества.</w:t>
      </w:r>
    </w:p>
    <w:p>
      <w:pPr>
        <w:pStyle w:val="Normal"/>
        <w:spacing w:lineRule="auto" w:line="240" w:before="0" w:after="0"/>
        <w:ind w:left="-32"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4 Вода. Растворы. Электролитическая диссоциация.</w:t>
      </w:r>
    </w:p>
    <w:p>
      <w:pPr>
        <w:pStyle w:val="Normal"/>
        <w:spacing w:lineRule="auto" w:line="240" w:before="0" w:after="0"/>
        <w:ind w:left="-32"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5. Классификация неорганических соединений и их свойства.</w:t>
      </w:r>
    </w:p>
    <w:p>
      <w:pPr>
        <w:pStyle w:val="Normal"/>
        <w:spacing w:lineRule="auto" w:line="240" w:before="0" w:after="0"/>
        <w:ind w:left="-32"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6. Химические   реакции.</w:t>
      </w:r>
    </w:p>
    <w:p>
      <w:pPr>
        <w:pStyle w:val="Normal"/>
        <w:keepNext w:val="true"/>
        <w:spacing w:lineRule="auto" w:line="240" w:before="0" w:after="0"/>
        <w:ind w:left="-34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7. Металлы и неметаллы.</w:t>
      </w:r>
    </w:p>
    <w:p>
      <w:pPr>
        <w:pStyle w:val="Normal"/>
        <w:spacing w:lineRule="auto" w:line="240" w:before="0" w:after="0"/>
        <w:ind w:left="-32"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 Органическая химия.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1.Основные понятия органической химии и теория строения органических соединений.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2. Углеводороды и их природные источники.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3. Кислородсодержащие органические соединения.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4. Азотсодержащие органические вещества. Полимеры.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2"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2"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2"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2"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ladimir Script" w:hAnsi="Vladimir Script" w:eastAsia="Times New Roman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iberation Serif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ladimir Script" w:hAnsi="Vladimir Script" w:eastAsia="Times New Roman" w:cs="Vladimir 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ladimir Script" w:hAnsi="Vladimir Script" w:eastAsia="Times New Roman" w:cs="Vladimir 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6:24:00Z</dcterms:created>
  <dc:creator>Наташа</dc:creator>
  <dc:description/>
  <cp:keywords/>
  <dc:language>en-US</dc:language>
  <cp:lastModifiedBy>COMP2</cp:lastModifiedBy>
  <dcterms:modified xsi:type="dcterms:W3CDTF">2019-09-30T05:13:00Z</dcterms:modified>
  <cp:revision>10</cp:revision>
  <dc:subject/>
  <dc:title/>
</cp:coreProperties>
</file>