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ОТАЦИЯ</w:t>
      </w:r>
      <w:r>
        <w:rPr>
          <w:rFonts w:cs="Times New Roman" w:ascii="Times New Roman" w:hAnsi="Times New Roman"/>
          <w:b/>
          <w:caps/>
          <w:sz w:val="28"/>
        </w:rPr>
        <w:t xml:space="preserve"> 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ПРОФЕССИОНАЛЬНОГО МОДУЛЯ ПМ.01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 CYR" w:ascii="Times New Roman CYR" w:hAnsi="Times New Roman CYR"/>
          <w:b/>
          <w:caps/>
          <w:kern w:val="2"/>
          <w:sz w:val="28"/>
          <w:szCs w:val="28"/>
        </w:rPr>
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ласть применения программы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(далее программа ПМ) – является частью основной профессиональ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b/>
          <w:bCs/>
          <w:sz w:val="28"/>
          <w:szCs w:val="28"/>
        </w:rPr>
        <w:t>13.01.10 Электромонтер по ремонту и обслуживанию электрооборудования (по отраслям)</w:t>
      </w:r>
      <w:r>
        <w:rPr>
          <w:rFonts w:cs="Times New Roman" w:ascii="Times New Roman" w:hAnsi="Times New Roman"/>
          <w:sz w:val="28"/>
          <w:szCs w:val="28"/>
        </w:rPr>
        <w:t xml:space="preserve"> входящей в состав укрупненной группы профессий </w:t>
      </w:r>
      <w:r>
        <w:rPr>
          <w:rFonts w:cs="Times New Roman" w:ascii="Times New Roman" w:hAnsi="Times New Roman"/>
          <w:bCs/>
          <w:sz w:val="28"/>
          <w:szCs w:val="28"/>
        </w:rPr>
        <w:t>13.00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лектро-теплоэнергетика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(ВПД): </w:t>
      </w:r>
    </w:p>
    <w:p>
      <w:pPr>
        <w:pStyle w:val="Normal"/>
        <w:spacing w:lineRule="auto" w:line="216"/>
        <w:ind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борка, монтаж, регулировка и ремонт узлов и механизмов  оборудования, агрегатов, машин, станков и другого электрооборудования  промышленных организаций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К 1.1Выполнять  слесарную обработку,  пригонку  и  пайку деталей и узлов различной сложности в процессе сбо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К 1.2 Изготовлять приспособления для сборки и ремо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К 1.3 Выявлять  и устранять дефекты  во время  эксплуатации оборудования и при проверке его в процессе ремонт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К 1.4 Составлять    дефектные    ведомости   на    ремонт электрооборуд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модуля – требования к результатам освоения модул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целью овладения указанными видами профессиональной деятельности и соответствующими профессиональными компетенциями обучающийся в ходе освоения профессионального модуля  должен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меть практический опы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олнения слесарных, слесарно-сборочных и электромонтажных работ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ия подготовительных работ для сборки  электрооборудов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борки по схемам приборов, узлов и механизмов      электрооборудован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меть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ремонт осветительных электроустановок,  силовых трансформаторов, электродвигател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монтаж осветительных электроустановок, трансформаторов, комплексных трансформаторных  подстанц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олнять прокладку кабеля, монтаж воздушных  линий, проводов и тросов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слесарную и механическую обработку в  пределах различных классов точности и чистот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такие виды работ, как пайка, лужение и друг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тать электрические схемы различной сложност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расчеты и эскизы, необходимые при сборке издел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сборку, монтаж и регулировку электрооборудования промышленных предприят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монтировать электрооборудование промышленных предприятий в соответствии с технологическим процессом;  применять безопасные приемы ремонт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на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ологические процессы сборки, монтажа, регулировки и ремонт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сарные, слесарно-сборочные операции, их назначен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ы и правила выполнения операций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ий (слесарно-сборочный) инструмент и приспособления, их устройство, назначение и приемы пользов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, маркировку, свойства обрабатываемого материал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безопасности выполнения слесарно-сборочных и электромонтаж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сего –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39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ксимальной учебной нагрузки обучающегося –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108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язательной аудиторной учебной нагрузки обучающегося –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7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мостоятельной работы обучающегося –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3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ой и производственной практики –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288 </w:t>
      </w:r>
      <w:r>
        <w:rPr>
          <w:rFonts w:cs="Times New Roman CYR" w:ascii="Times New Roman CYR" w:hAnsi="Times New Roman CYR"/>
          <w:sz w:val="28"/>
          <w:szCs w:val="28"/>
        </w:rPr>
        <w:t>часов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 CYR" w:ascii="Times New Roman CYR" w:hAnsi="Times New Roman CYR"/>
          <w:b/>
          <w:bCs/>
        </w:rPr>
        <w:t>МДК 01.01</w:t>
      </w:r>
      <w:r>
        <w:rPr>
          <w:rFonts w:cs="Times New Roman CYR" w:ascii="Times New Roman CYR" w:hAnsi="Times New Roman CYR"/>
        </w:rPr>
        <w:t xml:space="preserve"> Основы слесарно-сборочных  и электромонтажных работ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1. Получение первичных навыков слесарных и электромонтаж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1.1 Организация рабочего места слес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1.2 Допуски и технические 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Тема 1.3 </w:t>
      </w:r>
      <w:r>
        <w:rPr>
          <w:rFonts w:cs="Times New Roman CYR" w:ascii="Times New Roman CYR" w:hAnsi="Times New Roman CYR"/>
          <w:color w:val="000000"/>
        </w:rPr>
        <w:t>Типовые соед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1.4 Электромонтажные материалы и изде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1.5. Электромонтажны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ДК 01.02. Организация работ по сборке, монтажу и ремонту электрооборудования промышлен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2. Выполнение работ по монтажу и ремонту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 2.1.  Монтаж и ремонт осветительных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2.2  Монтаж и ремонт аппаратов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2.3  Монтажи ремонт пускорегулирующей аппа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 2.4  Монтаж и ремонт кабельных ли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 2.5 Монтаж и ремонт воздушных линий электропере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 2.6 Монтаж и ремонт комплектных шинопроводов и троллейных линий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Тема 2.7 Монтаж и ремонт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защитного заземления и зану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Тема 2.8  Монтаж и ремонт электрических маш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 2.9  Монтаж и ремонт трансформато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2.10  Монтаж трансформаторных  подстанций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 CYR" w:ascii="Times New Roman CYR" w:hAnsi="Times New Roman CYR"/>
        </w:rPr>
        <w:t>Тема 2.11  Сборка, монтаж и регулировка электрооборудования промышленных 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енная практика</w:t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basedOn w:val="Style14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basedOn w:val="Style14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basedOn w:val="Style14"/>
    <w:qFormat/>
    <w:rPr>
      <w:rFonts w:cs="Times New Roman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3:00Z</dcterms:created>
  <dc:creator>Admin</dc:creator>
  <dc:description/>
  <cp:keywords/>
  <dc:language>en-US</dc:language>
  <cp:lastModifiedBy>Людмила</cp:lastModifiedBy>
  <dcterms:modified xsi:type="dcterms:W3CDTF">2019-09-15T08:44:00Z</dcterms:modified>
  <cp:revision>10</cp:revision>
  <dc:subject/>
  <dc:title/>
</cp:coreProperties>
</file>