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ЕЙ ПРОГРАММЫ УЧЕБНОЙ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.04 </w:t>
      </w:r>
      <w:r>
        <w:rPr>
          <w:rFonts w:cs="Times New Roman" w:ascii="Times New Roman" w:hAnsi="Times New Roman"/>
          <w:b/>
          <w:sz w:val="32"/>
          <w:szCs w:val="32"/>
        </w:rPr>
        <w:t>Материал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профессиональной образовательнойпрограммы в соответствии с ФГОС СПО по профессии: 13.01.10 «Электромонтер по ремонту и обслуживанию электрооборудования (по отраслям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основной профессиональ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дисциплина ОП 04 «</w:t>
      </w:r>
      <w:r>
        <w:rPr>
          <w:rFonts w:cs="Times New Roman" w:ascii="Times New Roman" w:hAnsi="Times New Roman"/>
          <w:sz w:val="32"/>
          <w:szCs w:val="32"/>
        </w:rPr>
        <w:t>Материаловедение</w:t>
      </w:r>
      <w:r>
        <w:rPr>
          <w:rFonts w:cs="Times New Roman" w:ascii="Times New Roman" w:hAnsi="Times New Roman"/>
          <w:sz w:val="28"/>
          <w:szCs w:val="28"/>
        </w:rPr>
        <w:t xml:space="preserve">» включена в состав общепрофессиональных дисциплин профессионального цикл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 Цели и задачи учебной дисциплины – требования к результатам освоения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ять свойства и классифицировать материалы, применяемые в производстве по составу, назначению и способу приготовл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бирать основные конструкционные материалы со сходными коэффициентами теплового расши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основные конструкционные материалы по физико-механическим и технологическим свойств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ть: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>- виды, свойства и области применения основных конструкционных материалов, используемых в производстве;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>- виды прокладочных и уплотнительных материалов;</w:t>
      </w:r>
    </w:p>
    <w:p>
      <w:pPr>
        <w:pStyle w:val="ConsPlusNormal"/>
        <w:rPr>
          <w:rFonts w:ascii="Times New Roman" w:hAnsi="Times New Roman" w:cs="Times New Roman"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>- виды химической и термической обработки сталей;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>- классификацию и свойства металлов и сплавов, основных защитных материалов, композиционных материалов;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 xml:space="preserve">- методы измерения параметров и определения свойств материалов;  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>- основные сведения о кристаллизации и структуре расплавов;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>- основные свойства полимеров и их использ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ы термообработки и защиты металлов от корроз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48 часов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32 ча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16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5. Содержание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 1. Основные сведения о материал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.1.Строение  матери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.2 Свойства матери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 2. Конструкционные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1 Железоуглеродистые спла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2 Основы термической обрабо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3 Электротехнические металлы и спла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4 Коррозия металлов и сплавов. Способы защиты от корроз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 3. Неметаллические и композиционные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3.1. Полим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3.2. </w:t>
      </w:r>
      <w:r>
        <w:rPr>
          <w:rFonts w:cs="Times New Roman" w:ascii="Times New Roman" w:hAnsi="Times New Roman"/>
          <w:sz w:val="28"/>
          <w:szCs w:val="28"/>
        </w:rPr>
        <w:t>Прокладочные и уплотнительные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3.3. </w:t>
      </w:r>
      <w:r>
        <w:rPr>
          <w:rFonts w:cs="Times New Roman" w:ascii="Times New Roman" w:hAnsi="Times New Roman"/>
          <w:sz w:val="28"/>
          <w:szCs w:val="28"/>
        </w:rPr>
        <w:t>Композиционные материалы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ladimir Script">
    <w:altName w:val="Arabic Typesetting"/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ladimir Script;Arabic Typesetting" w:hAnsi="Vladimir Script;Arabic Typesetting" w:eastAsia="Times New Roman" w:cs="Vladimir Script;Arabic Typesettin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iberation Serif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ladimir Script;Arabic Typesetting" w:hAnsi="Vladimir Script;Arabic Typesetting" w:eastAsia="Times New Roman" w:cs="Vladimir Script;Arabic Typesetting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ladimir Script;Arabic Typesetting" w:hAnsi="Vladimir Script;Arabic Typesetting" w:eastAsia="Times New Roman" w:cs="Vladimir Script;Arabic Typesettin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5:49:00Z</dcterms:created>
  <dc:creator>Наташа</dc:creator>
  <dc:description/>
  <dc:language>en-US</dc:language>
  <cp:lastModifiedBy>user</cp:lastModifiedBy>
  <dcterms:modified xsi:type="dcterms:W3CDTF">2019-09-15T05:54:00Z</dcterms:modified>
  <cp:revision>3</cp:revision>
  <dc:subject/>
  <dc:title/>
</cp:coreProperties>
</file>