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4 ОХРАН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1.02.02 Техническое обслуживание и ремонт радиоэлектронной техники (по отрасля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4 «Охрана труда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Style16"/>
        <w:autoSpaceDE w:val="false"/>
        <w:ind w:left="0" w:hanging="0"/>
        <w:rPr/>
      </w:pPr>
      <w:r>
        <w:rPr>
          <w:bCs/>
          <w:sz w:val="28"/>
          <w:szCs w:val="28"/>
        </w:rPr>
        <w:t>- проводить  анали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травмоопасных и вредных факторов в сфере профессиональных факто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экобиозащитную технику;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обеспечения безопасных условий труда в сфере профессиональной деятельности, организационные основы охраны в организ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экологического права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эксплуатации электроустановок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6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 Общие вопросы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 Несчастные случаи на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Электро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Пожар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ема 5.Микроклимат на рабочем месте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ladimir Script" w:hAnsi="Vladimir Script" w:eastAsia="Times New Roman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" w:hAnsi="Vladimir Script" w:eastAsia="Times New Roman" w:cs="Vladimir 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4:00Z</dcterms:created>
  <dc:creator>Наташа</dc:creator>
  <dc:description/>
  <cp:keywords/>
  <dc:language>en-US</dc:language>
  <cp:lastModifiedBy>Admin</cp:lastModifiedBy>
  <dcterms:modified xsi:type="dcterms:W3CDTF">2019-09-23T18:18:00Z</dcterms:modified>
  <cp:revision>10</cp:revision>
  <dc:subject/>
  <dc:title/>
</cp:coreProperties>
</file>