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43" w:hanging="0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АННОТАЦИЯ</w:t>
      </w:r>
      <w:r>
        <w:rPr>
          <w:rFonts w:cs="Times New Roman" w:ascii="Times New Roman" w:hAnsi="Times New Roman"/>
          <w:b/>
          <w:caps/>
          <w:sz w:val="28"/>
        </w:rPr>
        <w:t xml:space="preserve"> </w:t>
      </w:r>
    </w:p>
    <w:p>
      <w:pPr>
        <w:pStyle w:val="Normal"/>
        <w:shd w:fill="FFFFFF" w:val="clear"/>
        <w:ind w:left="1243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</w:rPr>
        <w:t xml:space="preserve">РАБОЧЕ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Ы УЧЕБ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ДИСЦИПЛИ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left="124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П.0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ЭЛЕКТРОРАДИОИЗМЕР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1.1 Область применения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образовательной программы в соответствии с ФГОС СПО по специальности   11.02.02  Техническое обслуживание и ремонт радиоэлектронной техники (по отрасля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 Место учебной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 xml:space="preserve">дисциплина ОП.09 «Электрорадиоизмерения» входит в состав общепрофессиональных дисциплин профессионального цикл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3  Цели и задачи </w:t>
      </w:r>
      <w:r>
        <w:rPr>
          <w:rFonts w:cs="Times New Roman" w:ascii="Times New Roman" w:hAnsi="Times New Roman"/>
          <w:b/>
          <w:sz w:val="28"/>
          <w:szCs w:val="28"/>
        </w:rPr>
        <w:t>учебной дисциплины – требования к результатам освоения учебной дисципли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результате освоения дисциплины «</w:t>
      </w:r>
      <w:r>
        <w:rPr>
          <w:rFonts w:cs="Times New Roman" w:ascii="Times New Roman" w:hAnsi="Times New Roman"/>
          <w:sz w:val="28"/>
          <w:szCs w:val="28"/>
        </w:rPr>
        <w:t>Электрорадиоизмере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» обучающийся </w:t>
      </w:r>
      <w:r>
        <w:rPr>
          <w:rFonts w:cs="Times New Roman" w:ascii="Times New Roman" w:hAnsi="Times New Roman"/>
          <w:sz w:val="28"/>
          <w:szCs w:val="28"/>
        </w:rPr>
        <w:t>должен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ять параметры и характеристики электрорадиотехнических цепей и компонентов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ь формы сигналов, измерять параметры сигналов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контрольно-испытательной и измерительной аппаратурой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измерительные схемы, подбирать по справочным материалам измерительные средства и измерять с заданной точностью различные электрические и радиотехнические величины;</w:t>
      </w:r>
    </w:p>
    <w:p>
      <w:pPr>
        <w:pStyle w:val="Normal"/>
        <w:shd w:fill="FFFFFF" w:val="clear"/>
        <w:spacing w:lineRule="auto" w:line="276"/>
        <w:ind w:left="5" w:firstLine="28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редств измерений и методы измерений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рологические показатели средств измерений, погрешности измерений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ы формирования измерительных сигналов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тоды измерения электрических и радиотехнических велич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 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90 часов, в том числе: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60 часа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30 часа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.5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одержание учебной дисциплины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28"/>
          <w:szCs w:val="28"/>
        </w:rPr>
        <w:t xml:space="preserve"> Основы метрологического обеспечения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1.1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Основные определения и термины. Эталоны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Тема 1.2   Погрешности измерений.</w:t>
      </w:r>
    </w:p>
    <w:p>
      <w:pPr>
        <w:pStyle w:val="ConsPlus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  Аналоговые измерительные приборы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Тема 2.1   Общие сведения электромеханических приборов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Измерение тока напряжения и мощности различными измерительными   приборами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Тема 3.1   Измерение постоянного тока и напряжения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Тема 3.2   Измерение переменного тока и напряжения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Тема 3.3.   Измерение мощности в цепях постоянного и переменного тока</w:t>
      </w:r>
      <w:r>
        <w:rPr>
          <w:rFonts w:cs="Times New Roman" w:ascii="Times New Roman" w:hAnsi="Times New Roman"/>
          <w:bCs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  Измерение параметров сигнала и формирование стандартных испытательных сигналов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Тема 4.1   Электронные осциллографы, исследование формы электрических сигналов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Тема 4.2   Измерительные низкочастотные генераторы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Тема 4.3   Измерительные высокочастотные генераторы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Тема 4.4   Измерительные  генераторы импульсов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Тема 4.5   Измерение частоты, частотомеры их устройство принцип работы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Тема 4.6   Измерение параметров модуляции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Тема 4.7   Анализ частотного спектра, анализаторы спектра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Тема 4.8   Измерение нелинейных искажений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здел 5.  Измерение параметров компонентов, электрорадио цепей, исследование характеристик радиоустройств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Тема 5.1    Измерение параметров компонентов с сосредоточенными параметрами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Тема 5.2   Измерение параметров компонентов с распределенными параметрами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Тема 5.3   Исследование АЧХ     радиоустройств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440" w:right="68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;Arial Unicode MS" w:cs="DejaVu Sans;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"/>
    <w:qFormat/>
    <w:rPr>
      <w:rFonts w:ascii="Times New Roman" w:hAnsi="Times New Roman" w:cs="Times New Roman"/>
      <w:sz w:val="18"/>
      <w:szCs w:val="18"/>
    </w:rPr>
  </w:style>
  <w:style w:type="character" w:styleId="2">
    <w:name w:val="Основной текст2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21">
    <w:name w:val="Основной текст (2)"/>
    <w:qFormat/>
    <w:rPr>
      <w:rFonts w:ascii="Times New Roman" w:hAnsi="Times New Roman" w:cs="Times New Roman"/>
      <w:sz w:val="18"/>
      <w:szCs w:val="18"/>
    </w:rPr>
  </w:style>
  <w:style w:type="character" w:styleId="7">
    <w:name w:val="Основной текст7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9">
    <w:name w:val="Основной текст9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0">
    <w:name w:val="Основной текст10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1">
    <w:name w:val="Основной текст11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3">
    <w:name w:val="Основной текст (3)"/>
    <w:qFormat/>
    <w:rPr>
      <w:rFonts w:ascii="Times New Roman" w:hAnsi="Times New Roman" w:cs="Times New Roman"/>
      <w:sz w:val="18"/>
      <w:szCs w:val="18"/>
    </w:rPr>
  </w:style>
  <w:style w:type="character" w:styleId="13">
    <w:name w:val="Основной текст13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8">
    <w:name w:val="Основной текст8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51">
    <w:name w:val="Основной текст5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2">
    <w:name w:val="Основной текст12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5">
    <w:name w:val="Основной текст +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14">
    <w:name w:val="Основной текст + 114"/>
    <w:qFormat/>
    <w:rPr>
      <w:rFonts w:cs="Times New Roman"/>
      <w:sz w:val="23"/>
      <w:szCs w:val="23"/>
      <w:lang w:bidi="ar-SA"/>
    </w:rPr>
  </w:style>
  <w:style w:type="character" w:styleId="FontStyle84">
    <w:name w:val="Font Style84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hi-IN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17">
    <w:name w:val="Основной текст17"/>
    <w:basedOn w:val="Normal"/>
    <w:qFormat/>
    <w:pPr>
      <w:widowControl/>
      <w:shd w:fill="FFFFFF" w:val="clear"/>
      <w:suppressAutoHyphens w:val="false"/>
      <w:spacing w:lineRule="exact" w:line="192"/>
    </w:pPr>
    <w:rPr>
      <w:rFonts w:ascii="Times New Roman" w:hAnsi="Times New Roman" w:eastAsia="Times New Roman" w:cs="Times New Roman"/>
      <w:sz w:val="18"/>
      <w:szCs w:val="18"/>
      <w:lang w:bidi="ar-SA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16"/>
      <w:ind w:firstLine="2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22:47:00Z</dcterms:created>
  <dc:creator>Admin</dc:creator>
  <dc:description/>
  <cp:keywords/>
  <dc:language>en-US</dc:language>
  <cp:lastModifiedBy>Admin</cp:lastModifiedBy>
  <cp:lastPrinted>2017-05-16T15:04:00Z</cp:lastPrinted>
  <dcterms:modified xsi:type="dcterms:W3CDTF">2019-09-23T19:07:00Z</dcterms:modified>
  <cp:revision>10</cp:revision>
  <dc:subject/>
  <dc:title/>
</cp:coreProperties>
</file>