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3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ДИСЦИПЛИНЫ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ОП.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образовательной программы в соответствии с ФГОС СПО по специальности 11.02.02 Техническое обслуживание и ремонт радиоэлектронной техники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2 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.01 «Инженерная графика» входит в состав общепрофессиональных дисциплин профессионального цикл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 Цели и задачи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 – требования к результатам освоения учебной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результате освоения дисциплины «</w:t>
      </w:r>
      <w:r>
        <w:rPr>
          <w:rFonts w:cs="Times New Roman" w:ascii="Times New Roman" w:hAnsi="Times New Roman"/>
          <w:sz w:val="28"/>
          <w:szCs w:val="28"/>
        </w:rPr>
        <w:t>Инженерная граф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 обучающийся </w:t>
      </w:r>
      <w:r>
        <w:rPr>
          <w:rFonts w:cs="Times New Roman" w:ascii="Times New Roman" w:hAnsi="Times New Roman"/>
          <w:sz w:val="28"/>
          <w:szCs w:val="28"/>
        </w:rPr>
        <w:t>должен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Единой системой конструкторской документации (далее - ЕСКД), ГОСТами, технической документацией и справочной литературо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технологическую и другую техническую документацию в соответствии с требованиями ГОСТ;</w:t>
      </w:r>
    </w:p>
    <w:p>
      <w:pPr>
        <w:pStyle w:val="Normal"/>
        <w:shd w:fill="FFFFFF" w:val="clear"/>
        <w:spacing w:lineRule="auto" w:line="276"/>
        <w:ind w:left="5" w:firstLine="28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авила построения чертежей и схем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графического представления пространственных образ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ложения разработки и оформления конструкторской, технологической и другой нормативной документац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4 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78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9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Теория построения чертежей</w:t>
      </w:r>
    </w:p>
    <w:p>
      <w:pPr>
        <w:pStyle w:val="ConsPlus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1.1. Оформление чертежей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1.2 Основы проекционного черчения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аздел 2. Основы машино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ема 2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ображения — виды, разрезы, сечения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2.2. Чертежи и эскизы деталей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2.3.  Сборочные чертежи</w:t>
      </w:r>
    </w:p>
    <w:p>
      <w:pPr>
        <w:pStyle w:val="ConsPlus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аздел 3. Чертежи сх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3.1. Правила выполнения схем</w:t>
      </w:r>
    </w:p>
    <w:p>
      <w:pPr>
        <w:pStyle w:val="ConsPlus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Раздел 4. Компьют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ма 4.1. Использование пакета прикладных программ при выполнении электрических схе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;Arial Unicode MS" w:cs="DejaVu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ind w:firstLine="284"/>
      <w:outlineLvl w:val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</w:rPr>
  </w:style>
  <w:style w:type="character" w:styleId="7">
    <w:name w:val="Основной текст7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">
    <w:name w:val="Основной текст10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1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">
    <w:name w:val="Основной текст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2">
    <w:name w:val="Основной текст1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3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192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316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1:26:00Z</dcterms:created>
  <dc:creator>Admin</dc:creator>
  <dc:description/>
  <cp:keywords/>
  <dc:language>en-US</dc:language>
  <cp:lastModifiedBy>Admin</cp:lastModifiedBy>
  <dcterms:modified xsi:type="dcterms:W3CDTF">2019-09-23T15:05:00Z</dcterms:modified>
  <cp:revision>22</cp:revision>
  <dc:subject/>
  <dc:title/>
</cp:coreProperties>
</file>