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shd w:fill="FFFFFF" w:val="clear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2 Выполнение настройки, регулировки и проведение стандартных и сертифицированных испытаний устройств, блоков и приборов радиоэлектро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1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СПО 11.02.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ическое обслуживание и ремонт радиоэлектронной техники</w:t>
      </w:r>
      <w:r>
        <w:rPr>
          <w:rFonts w:cs="Times New Roman" w:ascii="Times New Roman" w:hAnsi="Times New Roman"/>
          <w:sz w:val="28"/>
          <w:szCs w:val="28"/>
        </w:rPr>
        <w:t xml:space="preserve"> (по отраслям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части освоения основного вида профессиональной деятельности (ВПД): Выполнение настройки, регулировки и проведение стандартных и сертифицированных испытаний устройств, блоков и приборов радиоэлектронной техники и профессиональных компетенц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раивать и регулировать параметры устройств, блоков и приборов радиоэлектронной тех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ировать электрические схемы изделий радиоэлектронной тех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ировать причины брака и проводить мероприятия по их устран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бирать измерительные приборы и оборудование для проведения испытаний узлов и блоков радиоэлектронных изделий и измерять их параметры и характерис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ть методики проведения испытаний различных видов радиоэлектронной техни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в ходе освоения профессионального модуля студент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и и регулировки устройств и блоков различных видов радиоэлектронной техники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тандартных и сертифицированных испытаний устройств, блоков и приборов радиоэлектронной техники;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хемы различных устройств радиоэлектронной техники, их отдельных узлов и каскад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диотехнические расчеты различных электрических и электронных схем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еобходимые измер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и устранять причины отказа устройств и блоков радиоэлектронной техник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настройку и регулировку устройств и блоков радиоэлектронной техники согласно техническим условия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верку характеристик и настроек приборов и устройств различных видов радиоэлектронной техн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спытания различных видов радиоэлектронной техн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и устанавливать оптимальные режимы работы различных видов радиоэлектронной 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устройство, принцип действия различных видов радиоэлектронной техн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измер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устройство, принцип действия средств измер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диагностики и восстановления работоспособности устройств и блоков радиоэлектронной техн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и инструкции на настраиваемую и регулируемую радиоэлектронную техник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настройки, регулировки различных видов радиоэлектронной техн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электроизмерительных приборов и устройст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их провер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пытаний, их классификац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технологию проведения испытаний различных видов радиоэлектронной техники.</w:t>
      </w:r>
    </w:p>
    <w:p>
      <w:pPr>
        <w:pStyle w:val="Normal"/>
        <w:spacing w:lineRule="exact" w:line="320" w:before="4" w:after="0"/>
        <w:ind w:left="11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4" w:after="0"/>
        <w:ind w:left="1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: 999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- 747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498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24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-252 часа.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4 Содержание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о- измерительного оборудования и технологического оснащения сборки и монтажа при анализе электрических схем изделий радиоэлектронной техник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.02.01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ды эксплуатации контрольно измерительного оборудования  и технологического оснащения сборки и монтажа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1 Эксплуатация контрольно-измерительного оборудования, применяемого для анализа работы устройств, блоков и приборов РЭТ и технологического оснащения сборки и монтажа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2 Анализ радиотехнических цепей и сигналов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1.3 Эксплуатация  антенно-фидерных устройств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стройка и регулировка параметров приёмо-передающих устройств (ППУ) радиоэлектронной техник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.02.02 Методы настройки и регулировки устройств и блоков радиоэлектронной техник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 Применение контрольно-измерительной аппаратуры (КИА) для выполнения работ по настройке и регулировке устройств и блоков радиоэлектронной техники (РЭТ)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 Настройка и регулировка радиопередающих устройств (РПДУ) радиоэлектронной техник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3 Настройка и регулировка радиоприёмных  устройств (РПУ) радиоэлектронной техник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2.4 </w:t>
      </w:r>
      <w:r>
        <w:rPr>
          <w:rFonts w:cs="Times New Roman" w:ascii="Times New Roman" w:hAnsi="Times New Roman"/>
          <w:bCs/>
          <w:sz w:val="28"/>
          <w:szCs w:val="28"/>
        </w:rPr>
        <w:t>Настройка и регулировка систем магнитной и оптической запис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2.5 </w:t>
      </w:r>
      <w:r>
        <w:rPr>
          <w:rFonts w:cs="Times New Roman" w:ascii="Times New Roman" w:hAnsi="Times New Roman"/>
          <w:bCs/>
          <w:sz w:val="28"/>
          <w:szCs w:val="28"/>
        </w:rPr>
        <w:t>Настройка и регулировка систем телевещания и видеозапис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Проведение стандартных и сертифицированных испытаний различных видов радиоэлектронной техник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ДК 02.03 </w:t>
      </w:r>
      <w:r>
        <w:rPr>
          <w:rFonts w:cs="Times New Roman" w:ascii="Times New Roman" w:hAnsi="Times New Roman"/>
          <w:b/>
          <w:sz w:val="28"/>
          <w:szCs w:val="28"/>
        </w:rPr>
        <w:t>Методы проведения стандартных и сертифицированных испытаний</w:t>
      </w:r>
    </w:p>
    <w:p>
      <w:pPr>
        <w:pStyle w:val="Normal"/>
        <w:ind w:firstLine="14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3.1 Общие вопросы  испытаний радиоэлектронной техник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2  Основы надёжности радиоэлектронной аппаратуры</w:t>
      </w:r>
    </w:p>
    <w:p>
      <w:pPr>
        <w:pStyle w:val="Normal"/>
        <w:ind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3 Виды испытаний  радиоэлектронной техники (РЭТ) и их назначение</w:t>
      </w:r>
    </w:p>
    <w:p>
      <w:pPr>
        <w:pStyle w:val="Normal"/>
        <w:ind w:firstLine="5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3.4 Классификация методов </w:t>
      </w:r>
      <w:r>
        <w:rPr>
          <w:rFonts w:cs="Times New Roman" w:ascii="Times New Roman" w:hAnsi="Times New Roman"/>
          <w:kern w:val="2"/>
          <w:sz w:val="28"/>
          <w:szCs w:val="28"/>
        </w:rPr>
        <w:t>испытаний  радиоэлектронной техники. Основные организационно – методические документы при испытаниях.</w:t>
      </w:r>
    </w:p>
    <w:p>
      <w:pPr>
        <w:pStyle w:val="Normal"/>
        <w:ind w:firstLine="5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3.5 Стандартные и сертификационные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спытания </w:t>
      </w:r>
    </w:p>
    <w:p>
      <w:pPr>
        <w:pStyle w:val="Normal"/>
        <w:ind w:firstLine="14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ема 3.6 Методы и технология проведения механических испытаний узлов и блоков радиоэлектронной техники (РЭТ)</w:t>
      </w:r>
    </w:p>
    <w:p>
      <w:pPr>
        <w:pStyle w:val="Normal"/>
        <w:ind w:firstLine="147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3.7 </w:t>
      </w:r>
      <w:r>
        <w:rPr>
          <w:rFonts w:cs="Times New Roman" w:ascii="Times New Roman" w:hAnsi="Times New Roman"/>
          <w:kern w:val="2"/>
          <w:sz w:val="28"/>
          <w:szCs w:val="28"/>
        </w:rPr>
        <w:t>Методы и технология проведения климатических испытаний узлов и блоков радиоэлектронной техники (РЭТ)</w:t>
      </w:r>
    </w:p>
    <w:p>
      <w:pPr>
        <w:pStyle w:val="Normal"/>
        <w:ind w:firstLine="1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8  </w:t>
      </w:r>
      <w:r>
        <w:rPr>
          <w:rFonts w:cs="Times New Roman" w:ascii="Times New Roman" w:hAnsi="Times New Roman"/>
          <w:kern w:val="2"/>
          <w:sz w:val="28"/>
          <w:szCs w:val="28"/>
        </w:rPr>
        <w:t>Методы и технология проведения электрических испытаний узлов и блоков радиоэлектронных изделий. Специальные виды испытаний.</w:t>
      </w:r>
    </w:p>
    <w:p>
      <w:pPr>
        <w:pStyle w:val="Normal"/>
        <w:ind w:firstLine="1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9 Автоматизация  и метрологическое обеспечение испытаний 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roid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ladimir Script" w:hAnsi="Vladimir Script" w:eastAsia="Times New Roman" w:cs="Vladimir 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ladimir Script" w:hAnsi="Vladimir Script" w:eastAsia="Times New Roman" w:cs="Vladimir 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10">
    <w:name w:val=" Знак Знак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8">
    <w:name w:val=" Знак Знак8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7">
    <w:name w:val=" Знак Знак7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5">
    <w:name w:val=" Знак Знак5"/>
    <w:qFormat/>
    <w:rPr>
      <w:b/>
      <w:bCs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en-US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2">
    <w:name w:val=" Знак Знак2"/>
    <w:qFormat/>
    <w:rPr>
      <w:rFonts w:ascii="Cambria" w:hAnsi="Cambria" w:cs="Cambria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rFonts w:ascii="Liberation Serif;MS Mincho" w:hAnsi="Liberation Serif;MS Mincho" w:eastAsia="Droid Sans;Arial Unicode MS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kern w:val="0"/>
      <w:lang w:bidi="ar-SA"/>
    </w:rPr>
  </w:style>
  <w:style w:type="paragraph" w:styleId="List">
    <w:name w:val="List"/>
    <w:basedOn w:val="Normal"/>
    <w:pPr>
      <w:widowControl/>
      <w:suppressAutoHyphens w:val="false"/>
      <w:spacing w:before="0" w:after="0"/>
      <w:ind w:left="283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21">
    <w:name w:val="Список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yle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211">
    <w:name w:val="Список 21"/>
    <w:basedOn w:val="Normal"/>
    <w:qFormat/>
    <w:pPr>
      <w:widowControl/>
      <w:ind w:left="566" w:hanging="283"/>
    </w:pPr>
    <w:rPr>
      <w:rFonts w:ascii="Times New Roman" w:hAnsi="Times New Roman" w:eastAsia="Times New Roman" w:cs="Times New Roman"/>
      <w:kern w:val="0"/>
      <w:lang w:bidi="ar-SA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680"/>
    </w:pPr>
    <w:rPr>
      <w:rFonts w:eastAsia="Liberation Serif;MS Mincho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9:00Z</dcterms:created>
  <dc:creator>Admin</dc:creator>
  <dc:description/>
  <cp:keywords/>
  <dc:language>en-US</dc:language>
  <cp:lastModifiedBy>COMP2</cp:lastModifiedBy>
  <dcterms:modified xsi:type="dcterms:W3CDTF">2019-10-03T10:32:00Z</dcterms:modified>
  <cp:revision>11</cp:revision>
  <dc:subject/>
  <dc:title>АННОТАЦИЯ РАБОЧЕЙ ПРОГРАММЫ</dc:title>
</cp:coreProperties>
</file>