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  <w:r>
        <w:rPr>
          <w:rFonts w:cs="Times New Roman" w:ascii="Times New Roman" w:hAnsi="Times New Roman"/>
          <w:b/>
          <w:caps/>
          <w:sz w:val="28"/>
        </w:rPr>
        <w:t xml:space="preserve"> </w:t>
      </w:r>
    </w:p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РАБОЧ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УЧЕ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.10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.1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ПО по специальности   11.02.02  Техническое обслуживание и ремонт радиоэлектронной техники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ОП.10 «</w:t>
      </w:r>
      <w:r>
        <w:rPr>
          <w:rFonts w:cs="Times New Roman" w:ascii="Times New Roman" w:hAnsi="Times New Roman"/>
          <w:spacing w:val="-4"/>
          <w:sz w:val="28"/>
          <w:szCs w:val="28"/>
        </w:rPr>
        <w:t>Информационные технологии в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» входит в состав общепрофессиональных дисциплин профессионального цик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 Цели и задачи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 – требования к результатам освоения учебной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результате освоения дисциплины «Информационные технологии в профессиональной деятельности» обучающийся </w:t>
      </w:r>
      <w:r>
        <w:rPr>
          <w:rFonts w:cs="Times New Roman" w:ascii="Times New Roman" w:hAnsi="Times New Roman"/>
          <w:sz w:val="28"/>
          <w:szCs w:val="28"/>
        </w:rPr>
        <w:t>должен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ограммное обеспечение в профессиональной деятельности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пьютерные и телекоммуникационные средства;</w:t>
      </w:r>
    </w:p>
    <w:p>
      <w:pPr>
        <w:pStyle w:val="Normal"/>
        <w:shd w:fill="FFFFFF" w:val="clear"/>
        <w:spacing w:lineRule="auto" w:line="276"/>
        <w:ind w:left="5" w:first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ведения о вычислительных системах и автоматизированных системах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0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7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36 ча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Введение в информацион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1Основные понятия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2 Классификация программного обесп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3 Состав и структура ПЭВМ вычислитель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Программное обеспечение информационных технологий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 Программное обеспечение персонального компьютера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 Основы компьютерной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3 Текстовый процесс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4 Работа в табличном процесс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5 Основы работы с базами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6 Программы создания презент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Сетевые технологии обработки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 Локальные и глобальные с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2 Глобальная сеть Интернет. Основные протоколы се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Тема 3.3 Основы проект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траниц</w:t>
      </w:r>
      <w:bookmarkStart w:id="0" w:name="_GoBack"/>
      <w:bookmarkEnd w:id="0"/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68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;Arial Unicode MS" w:cs="DejaVu Sans;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z w:val="18"/>
      <w:szCs w:val="18"/>
    </w:rPr>
  </w:style>
  <w:style w:type="character" w:styleId="7">
    <w:name w:val="Основной текст7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">
    <w:name w:val="Основной текст9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0">
    <w:name w:val="Основной текст10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Основной текст1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18"/>
      <w:szCs w:val="18"/>
    </w:rPr>
  </w:style>
  <w:style w:type="character" w:styleId="13">
    <w:name w:val="Основной текст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8">
    <w:name w:val="Основной текст8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1">
    <w:name w:val="Основной текст5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2">
    <w:name w:val="Основной текст1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17">
    <w:name w:val="Основной текст17"/>
    <w:basedOn w:val="Normal"/>
    <w:qFormat/>
    <w:pPr>
      <w:widowControl/>
      <w:shd w:fill="FFFFFF" w:val="clear"/>
      <w:suppressAutoHyphens w:val="false"/>
      <w:spacing w:lineRule="exact" w:line="192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16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8">
    <w:name w:val="Заголовок таблицы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2:49:00Z</dcterms:created>
  <dc:creator>Admin</dc:creator>
  <dc:description/>
  <cp:keywords/>
  <dc:language>en-US</dc:language>
  <cp:lastModifiedBy>Admin</cp:lastModifiedBy>
  <dcterms:modified xsi:type="dcterms:W3CDTF">2019-09-23T19:08:00Z</dcterms:modified>
  <cp:revision>9</cp:revision>
  <dc:subject/>
  <dc:title/>
</cp:coreProperties>
</file>