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ПРОГРАММЫ УЧЕБНОЙ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 14 ОСНОВЫ ФИНАНСОВОЙ ГРАМОТНОСТИ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11.02.02 «Техническое обслуживание и ремонт радиоэлектронной техники (по отраслям)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>дисциплина ОП 14 «Основы финансовой грамотности» включена всостав общепрофессиональных дисциплин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Цели и задачи учебной дисциплины – требования к результатам освоения учебной дисциплины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езультате освоения учебной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уметь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анализировать состояние финансовых рынков, используя различные источники информаци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теоретические знания по финансовой грамотности для практической деятельности и повседневной жизн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опоставлять свои потребности и возможности, оптимально распределять свои материальные и трудовые ресурсы, составлять семейный бюджет и личный финансовый план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грамотно применять полученные знания для оценки собственных экономических действий в качестве потребителя, налогоплательщика, страхователя, члена семьи и гражданина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анализировать и извлекать информацию, касающуюся личных финансов, из источников различного типа и источников, созданных в различных знаковых системах (текст, таблица, график, диаграмма, аудиовизуальный ряд и др.)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ценивать влияние инфляции на доходность финансовых активов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использовать приобретенные знания для выполнения практических заданий, основанных на ситуациях, связанных с покупкой и продажей валюты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пределять влияние факторов, воздействующих на валютный курс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полученные знания о хранении, обмене и переводе денег; использовать банковские карты, электронные деньги; пользоваться банкоматом, мобильным банкингом, онлайн-банкингом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полученные знания о страховании в повседневной жизни; выбор страховой компании, сравнивать и выбирать наиболее выгодные условия личного страхования, страхования имущества и ответственност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знания о депозите, управления рисками при депозите; о кредите, сравнение кредитных предложений, учет кредита в личном финансовом плане, уменьшении стоимости кредита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пределять назначение видов налогов, характеризовать права и обязанности налогоплательщиков, рассчитывать НДФЛ, применять налоговые вычеты, заполнять налоговую декларацию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ценивать и принимать ответственность за рациональные решения и их возможные последствия для себя, своего окружения и общества в целом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езультате освоения учебной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знать: 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экономические явления и процессы общественной жизн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труктуру семейного бюджета и экономику семьи;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депозит и кредит; накопления и инфляция, роль депозита в личном финансовом плане, понятия о кредите, его виды, основные характеристики кредита, роль кредита в личном финансовом плане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расчетно–кассовые операции; хранение, обмен и перевод денег, различные виды платежных средств, формы дистанционного банковского обслуживания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енсионное обеспечение: государственная пенсионная система, формирование личных пенсионных накоплений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иды ценных бумаг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 применения различных форм денег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сновные элементы банковской системы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иды платежных средств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трахование и его виды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налоги (понятие, виды налогов, налоговые вычеты, налоговая декларация)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авовые нормы для защиты прав потребителей финансовых услуг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знаки мошенничества на финансовом рынке в отношении физических лиц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езультате освоения дисциплины у студентов по базовой подготовке формируются общие компетенции (ОК):</w:t>
      </w:r>
    </w:p>
    <w:p>
      <w:pPr>
        <w:pStyle w:val="ConsPlusNormal"/>
        <w:spacing w:before="0" w:after="0"/>
        <w:ind w:right="28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spacing w:before="0" w:after="0"/>
        <w:ind w:right="28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spacing w:before="0" w:after="0"/>
        <w:ind w:right="28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3. Решать проблемы, оценивать риски и принимать решения в нестандартных ситуациях.</w:t>
      </w:r>
    </w:p>
    <w:p>
      <w:pPr>
        <w:pStyle w:val="ConsPlusNormal"/>
        <w:spacing w:before="0" w:after="0"/>
        <w:ind w:right="28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ConsPlusNormal"/>
        <w:spacing w:before="0" w:after="0"/>
        <w:ind w:right="28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5. Использовать информационно-коммуникационные технологии в профессиональной деятельности</w:t>
      </w:r>
    </w:p>
    <w:p>
      <w:pPr>
        <w:pStyle w:val="ConsPlusNormal"/>
        <w:spacing w:before="0" w:after="0"/>
        <w:ind w:right="28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ConsPlusNormal"/>
        <w:spacing w:before="0" w:after="0"/>
        <w:ind w:right="28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ConsPlusNormal"/>
        <w:spacing w:before="0" w:after="0"/>
        <w:ind w:right="28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spacing w:before="0" w:after="0"/>
        <w:ind w:right="28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9. Быть готовым к смене технологий в профессиональной деятельности.</w:t>
      </w:r>
    </w:p>
    <w:p>
      <w:pPr>
        <w:pStyle w:val="ConsPlusNormal"/>
        <w:spacing w:before="0" w:after="0"/>
        <w:ind w:right="28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студента  - 5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студента– 36 часов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студента –18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Содержание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Раздел 1 Структура семейного бюдж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1. Личное финансовое план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 Роль банка в экономике семь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ма 2.1 Депоз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Тема 2.2 Кре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2.3. Расчетно-кассовые опе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3 </w:t>
      </w:r>
      <w:r>
        <w:rPr>
          <w:b/>
          <w:bCs/>
          <w:color w:val="000000"/>
          <w:sz w:val="28"/>
          <w:szCs w:val="28"/>
        </w:rPr>
        <w:t>Страхование и его виды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Тема 3.1.Страхование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Раздел 4 Финансовые акти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4.1. Инвести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Раздел 5 Пенс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5.1. Пен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 Виды налого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ма 6.1 Налоги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Раздел 7 Защита от финансового мошеннич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Тема 7.1 Защита от мошеннических действий на финансовом рын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Раздел 8 Планирование собственного бизнеса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Тема 8.1. Создание собственного бизн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38:00Z</dcterms:created>
  <dc:creator>COMP2</dc:creator>
  <dc:description/>
  <cp:keywords/>
  <dc:language>en-US</dc:language>
  <cp:lastModifiedBy>COMP2</cp:lastModifiedBy>
  <dcterms:modified xsi:type="dcterms:W3CDTF">2019-10-01T13:38:00Z</dcterms:modified>
  <cp:revision>2</cp:revision>
  <dc:subject/>
  <dc:title>АННОТАЦИЯ </dc:title>
</cp:coreProperties>
</file>