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11ОСНОВЫ ФИНАНСОВОЙ ГРАМОТНОСТ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3.02.11 Техническое эксплуатация и обслуживание электрического и электромеханического оборудования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>дисциплина ОП 11«Основы финансовой грамотности» включена всостав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уметь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состояние финансовых рынков, используя различные источники информаци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опоставлять свои потребности и возможности, оптимально распределять свои материальные и трудовые ресурсы, составлять семейный бюджет и личный финансовый план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влияние инфляции на доходность финансовых активо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спользовать приобретенные знания для выполнения практических заданий, основанных на ситуациях, связанных с покупкой и продажей валют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влияние факторов, воздействующих на валютный курс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хранении, обмене и переводе денег; использовать банковские карты, электронные деньги; пользоваться банкоматом, мобильным банкингом, онлайн-банкингом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страховании в повседневной жизни; выбор страховой компании, сравнивать и выбирать наиболее выгодные условия личного страхования, страхования имущества и ответственност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знания о депозите, управления рисками при депозите; о кредите, сравнение кредитных предложений, учет кредита в личном финансовом плане, уменьшении стоимости кредит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назначение видов налогов, характеризовать права и обязанности налогоплательщиков, рассчитывать НДФЛ, применять налоговые вычеты, заполнять налоговую декларацию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и принимать ответственность за рациональные решения и их возможные последствия для себя, своего окружения и общества в цело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нать: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экономические явления и процессы обществен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уктуру семейного бюджета и экономику семь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епозит и кредит; накопления и инфляция, роль депозита в личном финансовом плане, понятия о кредите, его виды, основные характеристики кредита, роль кредита в личном финансовом плане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асчетно–кассовые операции; хранение, обмен и перевод денег, различные виды платежных средств, формы дистанционного банковского обслужи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енсионное обеспечение: государственная пенсионная система, формирование личных пенсионных накоплени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ценных бума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 применения различных форм дене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сновные элементы банковской систем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платежных средст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ахование и его вид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логи (понятие, виды налогов, налоговые вычеты, налоговая декларация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авовые нормы для защиты прав потребителей финансовых услу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знаки мошенничества на финансовом рынке в отношении физических лиц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езультате освоения дисциплины у студентов по базовой подготовке формируются общие компетенции (ОК)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1Выбирать способы решения задач профессиональной деятельности, применительно к различным контекстам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2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3Планировать и реализовывать собственное профессиональное и личностное развитие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4Работать в коллективе и команде, эффективно взаимодействовать с коллегами, руководством, клиентам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5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6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7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8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9Использовать информационные технологии в профессиональной деятельност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максимальной учебной нагрузки студента  - 40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а– 36 час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–2 часов, консультации 2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1 Структура семейного бюдж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. Личное финансовое план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 Роль банка в экономике семь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2.1 Депоз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2.2 Кре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3. Расчетно-кассовые оп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 </w:t>
      </w:r>
      <w:r>
        <w:rPr>
          <w:b/>
          <w:bCs/>
          <w:color w:val="000000"/>
          <w:sz w:val="28"/>
          <w:szCs w:val="28"/>
        </w:rPr>
        <w:t>Страхование и его виды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Страхование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4 Финансовые ак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. Инвест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5 Пенс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1. Пен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 Виды налог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ма 6.1 Налоги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7 Защита от финансового мошенн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7.1 Защита от мошеннических действий на финансовом рын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8 Планирование собственного бизне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8.1. Создание собственного бизне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6:00Z</dcterms:created>
  <dc:creator>COMP2</dc:creator>
  <dc:description/>
  <cp:keywords/>
  <dc:language>en-US</dc:language>
  <cp:lastModifiedBy>COMP2</cp:lastModifiedBy>
  <dcterms:modified xsi:type="dcterms:W3CDTF">2019-10-02T12:35:00Z</dcterms:modified>
  <cp:revision>4</cp:revision>
  <dc:subject/>
  <dc:title>АННОТАЦИЯ </dc:title>
</cp:coreProperties>
</file>