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7 ОХРАНЫ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программы в соответствии с ФГОС СПО по специальности </w:t>
      </w:r>
      <w:r>
        <w:rPr>
          <w:rStyle w:val="Style14"/>
          <w:rFonts w:cs="Times New Roman" w:ascii="Times New Roman" w:hAnsi="Times New Roman"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 09 «Охрана труда» 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Style17"/>
        <w:autoSpaceDE w:val="false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ь анализ травмоопасных и вредных факторов в сфере профессиона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 экобиозащитную техни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и соблюдать безопасные условия труда в сфере профессиональной деятельности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обеспечения безопасных условий труда в сфере профессиональной деятельности, организационные основы охраны в организации;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эксплуатации электроустановок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46 часов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4 часов; теоретические обучение 18 часов, самостоятельной работы обучающегося 2 часа, консультаций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 Общие вопросы охран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 Несчастные случаи на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Электро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Пожар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ема 5.Микроклимат на рабочем месте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Vladimir Script" w:hAnsi="Vladimir Script" w:eastAsia="Times New Roman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ladimir Script" w:hAnsi="Vladimir Script" w:eastAsia="Times New Roman" w:cs="Vladimir 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ourier New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ourier New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14:00Z</dcterms:created>
  <dc:creator>Наташа</dc:creator>
  <dc:description/>
  <cp:keywords/>
  <dc:language>en-US</dc:language>
  <cp:lastModifiedBy>COMP2</cp:lastModifiedBy>
  <cp:lastPrinted>2019-10-02T11:11:00Z</cp:lastPrinted>
  <dcterms:modified xsi:type="dcterms:W3CDTF">2019-10-02T12:30:00Z</dcterms:modified>
  <cp:revision>13</cp:revision>
  <dc:subject/>
  <dc:title/>
</cp:coreProperties>
</file>