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ЕЙ ПРОГРАММЫ УЧЕБНОЙДИСЦИПЛИН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П.05 Материал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программы в соответствии с ФГОС СПО по специальности 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</w:rPr>
        <w:t>13.02.11 «Техническая эксплуатация и обслуживание электрического и электромеханического оборудования (по отраслям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сновной профессион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cs="Times New Roman" w:ascii="Times New Roman" w:hAnsi="Times New Roman"/>
          <w:sz w:val="32"/>
          <w:szCs w:val="32"/>
        </w:rPr>
        <w:t>ОП.05 «Материаловедени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а в состав общепрофессиональных дисциплин профессионального цикл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 – требования к результатам освоения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75" w:hanging="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войства конструкционных и сырьевых материалов, применяемых в производстве, по маркировке, внешнему виду, происхождению, свойствам, составу, назначению и способу приготовления и классифицировать 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75" w:hanging="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вердость материа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75" w:hanging="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режимы отжига, закалки и отпуска ста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75" w:hanging="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конструкционные материалы по их назначению и условиям эксплуат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75" w:hanging="1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способы и режимы обработки металлов (литьем, давлением, сваркой, резанием) для изготовления различных дета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механической, химической и термической обработки металлов и спла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окладочных и уплотнительных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процессов кристаллизации и структурообразования металлов и спла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, основные виды, маркировку, область применения и виды обработки конструкционных материалов, основные сведения об их назначении и свойствах, принципы их выбора для применения в произво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змерения параметров и определения свойств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ведения о кристаллизации и структуре распла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ведения о назначении и свойствах металлов и сплавов, о технологии их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войства полимеров и их использ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троения металлов и спла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смазочных и абразивных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олучения композиционных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технологических процессов литья, сварки, обработки металлов давлением и рез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52 часа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46 ча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4 часа; консультации 2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5. Содержание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1. Конструкционны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1. Основы металл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2. Способы обработки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2. Электротехнически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1. Диэлектрически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2. Композиционные материа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ladimir Script">
    <w:altName w:val="Arabic Typesetting"/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861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ladimir Script;Arabic Typesetting" w:hAnsi="Vladimir Script;Arabic Typesetting" w:eastAsia="Times New Roman" w:cs="Vladimir Script;Arabic Typesettin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iberation Serif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ladimir Script;Arabic Typesetting" w:hAnsi="Vladimir Script;Arabic Typesetting" w:eastAsia="Times New Roman" w:cs="Vladimir Script;Arabic Typesettin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ladimir Script;Arabic Typesetting" w:hAnsi="Vladimir Script;Arabic Typesetting" w:eastAsia="Times New Roman" w:cs="Vladimir Script;Arabic Typesetting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6:13:00Z</dcterms:created>
  <dc:creator>Наташа</dc:creator>
  <dc:description/>
  <cp:keywords/>
  <dc:language>en-US</dc:language>
  <cp:lastModifiedBy>COMP2</cp:lastModifiedBy>
  <dcterms:modified xsi:type="dcterms:W3CDTF">2019-10-02T12:19:00Z</dcterms:modified>
  <cp:revision>5</cp:revision>
  <dc:subject/>
  <dc:title/>
</cp:coreProperties>
</file>