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 01 ИНЖЕНЕРНАЯ ГРАФ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13.02.11 Техническая эксплуатация и обслуживание электрического и электромеханического оборудования (по отрасл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 01 «Инженерная графика» включена в состав общепрофессиональных дисциплин профессионального цик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чертежи технических деталей в ручной и машинной граф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чертежи и сх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технологическую и конструкторскую документацию в соответствии с действующей нормативно-техническ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ы, методы и приемы проекционного черчения; правила выполнения и чтения конструкторской и технологической документ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 оформления чертежей, геометрические построения и правила вычерчивания технических дета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ы графического представления технологического оборудования и выполнения технологических сх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стандартов Единой системы конструкторской документации (далее - ЕСКД) и Единой системы технологической документации (далее - ЕСТД) к оформлению и составлению чертежей и сх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84 часов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78 ча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4 часа; консультации 2 час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Геометрическое чер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. Основные сведения по оформлению чертеж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2. Геометрические постро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3. Правила вычерчивания контуров технических дета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роекционное чер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 Метод проек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 Плоск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3. Поверхности и т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4. Аксонометрические про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5. Сечение геометрических тел плоскост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6. Взаимное пересечение поверхностей т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7. Проекции мод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Техническое рисование и элементы технического констру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. Плоские фигуры и геометрические т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3.2. Технический рису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Машиностроительное чер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1. Правила разработки и оформления конструкторской докум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2. Изображения: виды, разрезы, с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3. Винтовые поверхности и изделия с резь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4. Эскизы деталей и рабочие черте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5. Разъёмные соединения дета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6. Неразъёмные соеди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7. Чертежи общего вида и сборочный чертё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8. Чтение и деталирование чертеж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Чертежи по специа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1. Правила разработки и оформления конструкторской докум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2. Элементы строительного чер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3. Схемы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" w:hAnsi="Vladimir Script" w:eastAsia="Times New Roman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" w:hAnsi="Vladimir Script" w:eastAsia="Times New Roman" w:cs="Vladimir 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ladimir Script" w:hAnsi="Vladimir Script" w:eastAsia="Times New Roman" w:cs="Vladimir 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41:00Z</dcterms:created>
  <dc:creator>Наташа</dc:creator>
  <dc:description/>
  <cp:keywords/>
  <dc:language>en-US</dc:language>
  <cp:lastModifiedBy>COMP2</cp:lastModifiedBy>
  <dcterms:modified xsi:type="dcterms:W3CDTF">2019-10-02T12:10:00Z</dcterms:modified>
  <cp:revision>5</cp:revision>
  <dc:subject/>
  <dc:title>АННОТАЦИЯ </dc:title>
</cp:coreProperties>
</file>