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Й ПРОГРАММЫ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Техническая эксплуатация сетей почтовой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:</w:t>
      </w:r>
    </w:p>
    <w:p>
      <w:pPr>
        <w:pStyle w:val="2"/>
        <w:widowControl w:val="false"/>
        <w:tabs>
          <w:tab w:val="clear" w:pos="708"/>
          <w:tab w:val="left" w:pos="91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грамма профессионального модуля 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11.02.12 Почтовая связь</w:t>
      </w:r>
      <w:r>
        <w:rPr>
          <w:sz w:val="28"/>
          <w:szCs w:val="28"/>
        </w:rPr>
        <w:t>, входящая в укрупненную группу 11.00.00</w:t>
        <w:tab/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Электроника, радиотехника и системы связи  по направлению 11.02.12 Почтовая связь в части освоения основного вида профессиональной деятельности: Техническая эксплуатация сетей почтовой свзяи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соответствующих профессиональных компетенций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экспедирование периодической печа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бработку, обмен и транспортировку потовых отправлени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техническую безопасность работы отделения почтовой связи и рабочих мес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ность почтовых отправлений, условных ценностей и денежных средств на объектах почтов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sah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ма профессионального модуля может быть использована 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по профессиям </w:t>
      </w:r>
      <w:r>
        <w:rPr>
          <w:rFonts w:cs="Times New Roman" w:ascii="Times New Roman" w:hAnsi="Times New Roman"/>
          <w:sz w:val="28"/>
          <w:szCs w:val="28"/>
        </w:rPr>
        <w:t>16019, 16925, 1867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азе среднего (полного) общего образования (11 классов), практический опыт не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right="-82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ю документации по экспедирован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производственных процессов обработки почты в цехах и на участках сортировочных центр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к рейсу бригад разъездных работни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и исходящих и транзитных почтовых отправлений и емкос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 Автоматизированной системой учета и контроля прохождения почтовых отправле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сохранности почтовых отправлдений, условных ценностей и денежных средств на объектах почтовой связ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контроля безопасной работы почтальон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я соблюдения технологии приема, обработки и доставки поч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овать экспедирование печати по ткарточной и адресной систем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производственную документацию по экспедированию периодических печатных изда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дефектную почту в цехах и на участках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поименную проверку принятой почты с сопроводительными документ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ыбор оптимальных решений при планировании работ в нестандартных ситуациях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производственную документац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программным обеспечением, внедряемым в рамках Автоматизированной информационной системы учета и контроля прохождения почтовых отправле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рганизацию работы по обеспечению безопасности труда персонала в отделениях почтовой связ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безопасности работы почтальон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контроль соблюдения технологии приема, обработки и доставки поч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почтовых отправлений, условных ценностей и денежных средств в объектах почтовой связ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экспедирования печа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этапы процесса экспедирования по карточной и адресной систем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бработки печати в газетных узлах и доставочных отделениях почтовой связ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ю к оформлению посылов печати, к оформлению документов, необходимых для обработки, отправки и пересылки печа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, техническую документацию по экспедированию периодической печа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инципы построения почтовой связ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производственных процесс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почтовой связ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средства перевозки поч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мена поты с внешним транспорт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работки исходящих и транзитных почтовых отправлений и емкос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содержания производственной документации и сроки ее хран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контрольные сроки обработки и прохождения почтовых отправлений и периодической печа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зработки схем доставочных участ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ы частоты перевозки почты, выемки писем из почтовых ящи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боты с программным обеспечением, внедряемым в рамках Автоматизированной информационной системы учета и контроля прохождения почтовых отправле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технической укрепленности отделений почтовой связ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обеспечению личной безопасности почтовых работни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зашиты почтовых работни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ку личной безопасности почталь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технической укрепленности главных касс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технической укрепленности и к организации месть хранения почтовых отправлений, условных ценностей и денежных средств в отделениях потов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sah-RU"/>
        </w:rPr>
      </w:pPr>
      <w:r>
        <w:rPr>
          <w:rFonts w:cs="Times New Roman" w:ascii="Times New Roman" w:hAnsi="Times New Roman"/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399час</w:t>
      </w:r>
      <w:r>
        <w:rPr>
          <w:rFonts w:cs="Times New Roman" w:ascii="Times New Roman" w:hAnsi="Times New Roman"/>
          <w:sz w:val="28"/>
          <w:szCs w:val="28"/>
          <w:lang w:val="sah-RU"/>
        </w:rPr>
        <w:t>ов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 399 часов, включая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218 часов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109  часов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–72 час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одаржение профессионального модул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3.01. Техническая эксплуатация сетей почтовой связ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. Почтовая связь и ее особенност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2. Основные принципы построения почтовой сет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3. Организация управления почтовой связью на территории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4. Объекты почтовой связи и их характеристик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5. Услуги почтовой связ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6. Организация перевозки почт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7. Виды сетей почтовой связи  и принципы их построен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8. Организация почтовой связи в городах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9. Организация почтовой связи в муниципальных районах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0. Распространение периодической печат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1. Организация международного почтового обмен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2. Качество услуг почтовой связ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3. Классификация специализированного оборудован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4. Классификация угроз информационной безопасност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3.15. Показатели качества работы почтовой связи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ая практик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оизводственной деятельностью отделения почтовой связ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изводственных процессах обработки почты самостоятельно и под руководством наста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57:00Z</dcterms:created>
  <dc:creator>sashokavia@yandex.ru</dc:creator>
  <dc:description/>
  <cp:keywords/>
  <dc:language>en-US</dc:language>
  <cp:lastModifiedBy>1</cp:lastModifiedBy>
  <dcterms:modified xsi:type="dcterms:W3CDTF">2019-10-02T09:57:00Z</dcterms:modified>
  <cp:revision>2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70</vt:lpwstr>
  </property>
</Properties>
</file>