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Liberation Serif;MS Gothic" w:cs="Times New Roman"/>
          <w:b/>
          <w:b/>
          <w:sz w:val="28"/>
          <w:szCs w:val="28"/>
        </w:rPr>
      </w:pPr>
      <w:r>
        <w:rPr>
          <w:rFonts w:eastAsia="Liberation Serif;MS Gothic"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iberation Serif;MS Gothic" w:cs="Times New Roman"/>
          <w:b/>
          <w:b/>
          <w:sz w:val="28"/>
          <w:szCs w:val="28"/>
        </w:rPr>
      </w:pPr>
      <w:r>
        <w:rPr>
          <w:rFonts w:eastAsia="Liberation Serif;MS Gothic" w:cs="Times New Roman" w:ascii="Times New Roman" w:hAnsi="Times New Roman"/>
          <w:b/>
          <w:sz w:val="28"/>
          <w:szCs w:val="28"/>
        </w:rPr>
        <w:t>РАБОЧЕЙ ПРОГРАММЫ 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2. Техническая эксплуатация средств почтовой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iberation Serif;MS Gothic" w:cs="Times New Roman"/>
          <w:b/>
          <w:b/>
          <w:sz w:val="28"/>
          <w:szCs w:val="28"/>
        </w:rPr>
      </w:pPr>
      <w:r>
        <w:rPr>
          <w:rFonts w:eastAsia="Liberation Serif;MS Gothic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iberation Serif;MS Gothic" w:cs="Times New Roman"/>
          <w:b/>
          <w:b/>
          <w:sz w:val="28"/>
          <w:szCs w:val="28"/>
        </w:rPr>
      </w:pPr>
      <w:r>
        <w:rPr>
          <w:rFonts w:eastAsia="Liberation Serif;MS Gothic"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 – является частью основной профессиональной образовательной программы в соответствии с ФГОС по специальности СПО 11.02.12 Почтовая связь, входящая в укрупненную группу 11.00.00</w:t>
        <w:tab/>
        <w:t xml:space="preserve"> Электроника, радиотехника и системы связи  по направлению 11.02.12 Почтовая связь в части освоения основного вида профессиональной деятельности (ВПД): Техническая эксплуатация средств почтовой связи и соответствующих профессиональных компетенц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спользовать средства механизации и автоматизации почтовой связ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Эксплуатировать контрольно-кассовую техни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ировать ведение кассовых операций в отделении почтовой связ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спользовать метрологическое оборудование и франкировальные маши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еспечивать информационный обмен между объектами почтовой связи по почтовым переводам и регистрируемым почтовым отправле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может быть использована по профессиям 16019, 16925, 18674 на базе среднего (полного) общего образования (11 классов), практический опыт не требуетс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iberation Serif;MS Gothic" w:cs="Times New Roman"/>
          <w:sz w:val="28"/>
          <w:szCs w:val="28"/>
        </w:rPr>
      </w:pPr>
      <w:r>
        <w:rPr>
          <w:rFonts w:eastAsia="Liberation Serif;MS Gothic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iberation Serif;MS Gothic" w:cs="Times New Roman"/>
          <w:b/>
          <w:b/>
          <w:sz w:val="28"/>
          <w:szCs w:val="28"/>
        </w:rPr>
      </w:pPr>
      <w:r>
        <w:rPr>
          <w:rFonts w:eastAsia="Liberation Serif;MS Gothic" w:cs="Times New Roman" w:ascii="Times New Roman" w:hAnsi="Times New Roman"/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iberation Serif;MS Gothic" w:cs="Times New Roman"/>
          <w:b/>
          <w:b/>
          <w:sz w:val="28"/>
          <w:szCs w:val="28"/>
        </w:rPr>
      </w:pPr>
      <w:r>
        <w:rPr>
          <w:rFonts w:eastAsia="Liberation Serif;MS Gothic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и машин и оборудования, наиболее распространенных в настоящее время на объектах почтовой связи, средств малой механизации; метрологического оборуд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с программным обеспечением при оказании услуг почтовой связ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контроля ведения кассовых операций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к работе подъемно-транспортное оборудование, средства малой механизации, штемпелевальные машины, установки для сортировки посылочной поч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производственные процессы обработки почты в цехах и на участках сортировочных центров, экспедирования периодических печатных изданий с использованием средств механизации автомат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прием и вручение внутренних и международных почтовых отправлений и электронных почтовых переводов с использованием контрольно-кассовой техн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выплату пенсий и пособий с использованием контрольно-кассовой техн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прием платы за услуги почтовой связи с использованием контрольно-кассовой техн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техническую эксплуатацию контрольно-кассовой техники, киосков самообслуживания  и исправлять ошибки допущенные при работ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нтроль ведения кассовых операций и оформлять производственную документац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к работе и использовать метрологическое оборудование и  франкировальные машин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формационный обмен между объектами почтовой связи по почтовым переводам и регистрируемым почтовым отправления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начение, область применения и техническую характеристику подъемно-транспортного оборудования, средств малой механизации, устройств обработки письменной корреспонденции,  в почтов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область применения и технические характеристики устройств обработки посылочной почты и устройств  обработки печа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ксплуатации, технические характеристики контрольно-кассовых машин и  технику безопасности при работе на 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орядок работы при выходе из строя на контрольно-кассовой технике в течение рабочего дн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изводственной документации по эксплуатации контрольно-кассовой техники в отделении почтов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ема и оплаты переводов при использовании защищенного пункта терминального обмена (ЗПТО) и защищенного пункта бумажной технологии (ЗПБТ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стройки и использования программного обеспечения, установленного на контрольно-кассовой технике (в рамках профессиональной деятельност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технические характеристики и область применения метрологического оборудования и франкировальных маши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на франкировальных машинах, установленных в пунктах коллективного обслуживания и организациях гор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стройки модуля защищенного пункта терминального обме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стройки передачи данных по принятым и врученным почтовым отправлениям и почтовым перевод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стройки соединения по протоколу TCP/IP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олучения адресного справочник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ициализации пункта обме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с архивными коп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часов 660, включая 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ую учебную нагрузку обучающегося – 588 часов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ую аудиторную учебную нагрузку обучающегося – 392 час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ую работу обучающегося – 196 ча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 практику – 72 ча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Содержание профессионального моду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здел  1. Механизация объектов почтовой связ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ДК 02.01. Теоретические основы и методика механизации производственных процессов на объектах почтовой связ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ма 1.1. Классификация средств механизации и автомат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2. Основные типовые узлы и детали машин. Детали общего назнач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Тема 1.3. </w:t>
      </w:r>
      <w:r>
        <w:rPr>
          <w:rFonts w:cs="Times New Roman" w:ascii="Times New Roman" w:hAnsi="Times New Roman"/>
          <w:sz w:val="28"/>
          <w:szCs w:val="28"/>
        </w:rPr>
        <w:t>Передачи. Понятие о кинематической схеме машины. Кинематический расче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ма 1.4. Подъемно-транспортное оборуд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ма 1. 5.  </w:t>
      </w:r>
      <w:r>
        <w:rPr>
          <w:rFonts w:cs="Times New Roman" w:ascii="Times New Roman" w:hAnsi="Times New Roman"/>
          <w:sz w:val="28"/>
          <w:szCs w:val="28"/>
        </w:rPr>
        <w:t>Ленточные конвейер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Тема 1.6. </w:t>
      </w:r>
      <w:r>
        <w:rPr>
          <w:rFonts w:cs="Times New Roman" w:ascii="Times New Roman" w:hAnsi="Times New Roman"/>
          <w:sz w:val="28"/>
          <w:szCs w:val="28"/>
        </w:rPr>
        <w:t>Цепные конвейер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йеры без тягового орга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Тема 1. 7. </w:t>
      </w:r>
      <w:r>
        <w:rPr>
          <w:rFonts w:cs="Times New Roman" w:ascii="Times New Roman" w:hAnsi="Times New Roman"/>
          <w:sz w:val="28"/>
          <w:szCs w:val="28"/>
        </w:rPr>
        <w:t xml:space="preserve">Внутрипроизводственный колёсный транспорт. </w:t>
      </w:r>
      <w:r>
        <w:rPr>
          <w:rFonts w:eastAsia="Calibri" w:cs="Times New Roman" w:ascii="Times New Roman" w:hAnsi="Times New Roman"/>
          <w:sz w:val="28"/>
          <w:szCs w:val="28"/>
        </w:rPr>
        <w:t>Средства малой механ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ма 1. 8. </w:t>
      </w:r>
      <w:r>
        <w:rPr>
          <w:rFonts w:cs="Times New Roman" w:ascii="Times New Roman" w:hAnsi="Times New Roman"/>
          <w:sz w:val="28"/>
          <w:szCs w:val="28"/>
        </w:rPr>
        <w:t>Устройства санитарно-технического назначения, оборудование  для обслуживания клиентур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ма 1. 9.  </w:t>
      </w:r>
      <w:r>
        <w:rPr>
          <w:rFonts w:cs="Times New Roman" w:ascii="Times New Roman" w:hAnsi="Times New Roman"/>
          <w:sz w:val="28"/>
          <w:szCs w:val="28"/>
        </w:rPr>
        <w:t>Машины для предварительной обработки письменной корреспонденц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Тема 1. 10. </w:t>
      </w:r>
      <w:r>
        <w:rPr>
          <w:rFonts w:cs="Times New Roman" w:ascii="Times New Roman" w:hAnsi="Times New Roman"/>
          <w:sz w:val="28"/>
          <w:szCs w:val="28"/>
        </w:rPr>
        <w:t>Основные факторы, влияющие на технологические процессы в   объектах почтовой связ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11.  Нагрузка объектов почтовой связ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12 Выбор и расчёт материально- технической базы объектов почтовой связ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13 Расчёт площадей и планировка помещений объектов почтовой связ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14.  Организация погрузо-разгрузочных рабо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15.  Организация механизированной и автоматизированной обработки письменной корреспонден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16. Организация комплексно-механизированной обработки посыло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здел  2. </w:t>
      </w:r>
      <w:r>
        <w:rPr>
          <w:rFonts w:cs="Times New Roman" w:ascii="Times New Roman" w:hAnsi="Times New Roman"/>
          <w:b/>
          <w:sz w:val="28"/>
          <w:szCs w:val="28"/>
        </w:rPr>
        <w:t>Автоматизация почтово- кассовых операц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2.02 Теоретические основы и методика автоматизации почтово-кассовых операц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. Организация и эксплуатация контрольно-кассовых маши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2. Пакет прикладных программ  WinPost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3. Порядок применения ШПИ при оформлении операций с почтовыми отправлениями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4. Основы оформления приема и  вручения регистрируемых почтовых отправлений и информационного обмена по системе ИВЦ ОАСУ РП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1.5. Порядок оформления платы за услуги связи и коммунальные платежи, выплата пенсий и пособий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6. Защищенные пункты терминального обме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7. Информационный обмен данными по денежным почтовым перевода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8. Метрологическое оборуд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9. Франкировальные машин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0. Порядок работы с архивными копиям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9:06:00Z</dcterms:created>
  <dc:creator>Анна</dc:creator>
  <dc:description/>
  <cp:keywords/>
  <dc:language>en-US</dc:language>
  <cp:lastModifiedBy>Анна</cp:lastModifiedBy>
  <dcterms:modified xsi:type="dcterms:W3CDTF">2019-10-01T19:16:00Z</dcterms:modified>
  <cp:revision>2</cp:revision>
  <dc:subject/>
  <dc:title>АННОТАЦИЯ</dc:title>
</cp:coreProperties>
</file>