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ПРОГРАММЫ УЧЕБНОЙ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04 МЕНЕДЖ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bCs/>
          <w:sz w:val="28"/>
          <w:szCs w:val="28"/>
        </w:rPr>
        <w:t>11.02.12 «Почтовая связь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ОП 04 «Менеджмент» включена всостав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bCs/>
          <w:iCs/>
          <w:sz w:val="28"/>
          <w:szCs w:val="28"/>
        </w:rPr>
        <w:t>уметь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иемы делового общения в профессиона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эффективные управленческие ре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организациями и частными лицами при постановке на почтовое обслужи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bCs/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и, виды и психологию менеджм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ы делового общения в коллекти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неджмента в области профессиона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сс принятия и реализации управленческих ре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управления конфлик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с организациями и частными лицами при постановке на почтовое обслужи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студента  - 8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студента – 54 час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 – 27 часо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. Содержание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.Сущность и характерные черты современного менедж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. Основные функции менедж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.Основы управления персона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4. Особенности менеджмента в области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5:57:00Z</dcterms:created>
  <dc:creator>COMP2</dc:creator>
  <dc:description/>
  <cp:keywords/>
  <dc:language>en-US</dc:language>
  <cp:lastModifiedBy>COMP2</cp:lastModifiedBy>
  <dcterms:modified xsi:type="dcterms:W3CDTF">2019-10-02T05:57:00Z</dcterms:modified>
  <cp:revision>2</cp:revision>
  <dc:subject/>
  <dc:title>АННОТАЦИЯ </dc:title>
</cp:coreProperties>
</file>