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Liberation Serif;MS Gothic"/>
          <w:b/>
          <w:b/>
          <w:sz w:val="28"/>
          <w:szCs w:val="28"/>
        </w:rPr>
      </w:pPr>
      <w:r>
        <w:rPr>
          <w:rFonts w:eastAsia="Liberation Serif;MS Gothic"/>
          <w:b/>
          <w:sz w:val="28"/>
          <w:szCs w:val="28"/>
        </w:rPr>
        <w:t>АННОТАЦИЯ</w:t>
      </w:r>
    </w:p>
    <w:p>
      <w:pPr>
        <w:pStyle w:val="Normal"/>
        <w:ind w:firstLine="720"/>
        <w:jc w:val="center"/>
        <w:rPr>
          <w:rFonts w:eastAsia="Liberation Serif;MS Gothic"/>
          <w:b/>
          <w:b/>
          <w:sz w:val="28"/>
          <w:szCs w:val="28"/>
        </w:rPr>
      </w:pPr>
      <w:r>
        <w:rPr>
          <w:rFonts w:eastAsia="Liberation Serif;MS Gothic"/>
          <w:b/>
          <w:sz w:val="28"/>
          <w:szCs w:val="28"/>
        </w:rPr>
        <w:t>РАБОЧЕЙ ПРОГРАММЫ ПРОФЕССИОНАЛЬНОГО МОДУЛ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4. Выполнение работ по профессии «Оператор связи»</w:t>
      </w:r>
    </w:p>
    <w:p>
      <w:pPr>
        <w:pStyle w:val="Normal"/>
        <w:ind w:firstLine="720"/>
        <w:jc w:val="center"/>
        <w:rPr>
          <w:rFonts w:eastAsia="Liberation Serif;MS Gothic"/>
          <w:b/>
          <w:b/>
          <w:sz w:val="28"/>
          <w:szCs w:val="28"/>
        </w:rPr>
      </w:pPr>
      <w:r>
        <w:rPr>
          <w:rFonts w:eastAsia="Liberation Serif;MS Gothic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Liberation Serif;MS Gothic"/>
          <w:b/>
          <w:b/>
          <w:sz w:val="28"/>
          <w:szCs w:val="28"/>
        </w:rPr>
      </w:pPr>
      <w:r>
        <w:rPr>
          <w:rFonts w:eastAsia="Liberation Serif;MS Gothic"/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 – является частью основной профессиональной образовательной программы в соответствии с ФГОС по специальности СПО 11.02.12 Почтовая связь, входящая в укрупненную группу 11.00.00</w:t>
        <w:tab/>
        <w:t xml:space="preserve"> Электроника, радиотехника и системы связи  по направлению 11.02.12 Почтовая связь в части освоения основного вида профессиональной деятельности (ВПД): Выполнение работ по одной или нескольким должностям служащих 16019 Оператор связи и соответствующих профессиональных компетенций (П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еспечивать порядок хранения, учета и рассылки знаков почтовой оплаты, реализации бестиражных и тиражных лотерейных билетов с учетом их особенностей, ТНП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оставлять услуги  по подписке, контролировать процесс обработки периодических печатных изданий в отделении почтовой связи (оформление, переадресовка, доставка, прием заказов по каталога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ботать  на программном  оборудовании, установленном в пункте коллективного доступа (ПК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Осуществлять техническую эксплуатацию автоматизированных информационных систем почтовой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профессионального модуля может быть использована по профессиям 16019, 16925, 18674 на базе среднего (полного) общего образования (11 классов), практический опыт не треб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Liberation Serif;MS Gothic"/>
          <w:b/>
          <w:b/>
          <w:sz w:val="28"/>
          <w:szCs w:val="28"/>
        </w:rPr>
      </w:pPr>
      <w:r>
        <w:rPr>
          <w:rFonts w:eastAsia="Liberation Serif;MS Gothic"/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firstLine="720"/>
        <w:jc w:val="both"/>
        <w:rPr>
          <w:rFonts w:eastAsia="Liberation Serif;MS Gothic"/>
          <w:b/>
          <w:b/>
          <w:sz w:val="28"/>
          <w:szCs w:val="28"/>
        </w:rPr>
      </w:pPr>
      <w:r>
        <w:rPr>
          <w:rFonts w:eastAsia="Liberation Serif;MS Gothic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ажи  знаков почтовой оплаты  и сопутствующих товаров и оказания услуг по подпис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я услуг на пунктах коллективного доступа в Интерн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а, обработки, сортировки, вручения, контроля всех  видов почтовых отправлен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очтовых операций с применением контрольно-кассовых машин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порядок хранения, учета и рассылки знаков почтовой  оплат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реализовывать знаки почтовой оплат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ывать бестиражные и тиражные лотерейные билеты, соблюдать порядок хранения и учета условных ценностей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 перечнем периодических изданий 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формлять, переадресовывать, доставлять периодические издания, сортировать их по доставочным участк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ять заказы по каталогам (оформление соответствующих бланков и документов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ывать товары народного потреб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проездные билеты для льготных категорий граждан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, учета и рассылки знаков почтовой оплаты, денеж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реализации бестиражных и тиражных лотерейных бил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ю о порядке хранения условных ценност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ериодических изданий  Российской Федерации, тарификацию на подписные из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ю по приему подписки и обработке подписной документации  на периодические печатные из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дпис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формления  заказов по каталога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реализации товаров народного потреб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товаров народного потреб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 программы профессионального моду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–336 часов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120 часов, включ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80 ча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40  ча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216  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Содержание профессионального модуля: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здел 1</w:t>
      </w:r>
      <w:r>
        <w:rPr>
          <w:b/>
          <w:sz w:val="28"/>
          <w:szCs w:val="28"/>
        </w:rPr>
        <w:t>.  Организация работ по предоставлению услуг почтовой связ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1.1. Почтовая связь и характеристик</w:t>
      </w:r>
      <w:r>
        <w:rPr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</w:rPr>
        <w:t> производственных процесс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1.2 . Простая и заказная письменная корреспонденция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1.3 Письма и бандероли с объявленной ценность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1.4 Посыл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1.5. Почтовые отправления отдельных категорий и разрядов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1.6. Досылаемые, возвращаемые, нерозданные и невостребованные почтовые отправления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1.7. Международные почтовые отправления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Тема 1. </w:t>
      </w:r>
      <w:r>
        <w:rPr>
          <w:rFonts w:eastAsia="Calibri"/>
          <w:bCs/>
          <w:sz w:val="28"/>
          <w:szCs w:val="28"/>
          <w:lang w:val="sah-RU"/>
        </w:rPr>
        <w:t xml:space="preserve">8. </w:t>
      </w:r>
      <w:r>
        <w:rPr>
          <w:sz w:val="28"/>
          <w:szCs w:val="28"/>
          <w:lang w:val="sah-RU"/>
        </w:rPr>
        <w:t xml:space="preserve"> Распространение периодической печати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чебная практика. Виды работ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ида и категории почтового отправлен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 с нормативно-технической документацией ( список населенных пунктов, таблица тарифных поясов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 оттиску название именной вещи и область её применен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ка и опечатывание почтовых отправлений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адресных ярлыков и адресной части письма, бандерол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латы за пересылку почтовых отправлений (работа с тарифами и тарифными таблицами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Технологические процессы приема, обработки и вручения почтовых отправл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2.1. Прием, обработка и вручение почтовых отправлений с уведомлением о вручении, почтовых отправлений о вручении, с наложенным платежом, оформление миграционных уведомлен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2.2. «Отправления 1-го класса» и интерактивные почтовые отправл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2.3. Международные почтовые отправления EMS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Учебная практика. Виды рабо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bCs/>
          <w:sz w:val="28"/>
          <w:szCs w:val="28"/>
        </w:rPr>
        <w:t>Оформление производственной документации</w:t>
      </w:r>
      <w:r>
        <w:rPr>
          <w:rFonts w:eastAsia="Calibri"/>
          <w:bCs/>
          <w:sz w:val="28"/>
          <w:szCs w:val="28"/>
          <w:lang w:val="sah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ехнологические процессы реализации ГЗПО, товаров народного потребления</w:t>
      </w:r>
      <w:r>
        <w:rPr>
          <w:rFonts w:eastAsia="Calibri"/>
          <w:bCs/>
          <w:sz w:val="28"/>
          <w:szCs w:val="28"/>
          <w:lang w:val="sah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Технологические процессы приема подписки</w:t>
      </w:r>
      <w:r>
        <w:rPr>
          <w:sz w:val="28"/>
          <w:szCs w:val="28"/>
          <w:lang w:val="sah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Технологические процессы оформление  заказов  по каталогам</w:t>
      </w:r>
      <w:r>
        <w:rPr>
          <w:sz w:val="28"/>
          <w:szCs w:val="28"/>
          <w:lang w:val="sah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Технологические процессы  оформления соответствующих бланков и документов</w:t>
      </w:r>
      <w:r>
        <w:rPr>
          <w:sz w:val="28"/>
          <w:szCs w:val="28"/>
          <w:lang w:val="sah-RU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Cs/>
          <w:sz w:val="28"/>
          <w:szCs w:val="28"/>
        </w:rPr>
        <w:t xml:space="preserve">Технологические процессы </w:t>
      </w:r>
      <w:r>
        <w:rPr>
          <w:rFonts w:eastAsia="Calibri"/>
          <w:bCs/>
          <w:sz w:val="28"/>
          <w:szCs w:val="28"/>
          <w:lang w:val="sah-RU"/>
        </w:rPr>
        <w:t>приема, обработки и вручения внутренних и международных п/о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Раздел 3.  </w:t>
      </w:r>
      <w:r>
        <w:rPr>
          <w:b/>
          <w:sz w:val="28"/>
          <w:szCs w:val="28"/>
        </w:rPr>
        <w:t>Автоматизированные информационные системы и контрольно-кассовые маши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3.1. Информационные системы почтовых  отделений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 3.2. Оформление переводных и почтово-кассовых операций на контрольно-кассовой машине.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чебная практика. Виды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bCs/>
          <w:sz w:val="28"/>
          <w:szCs w:val="28"/>
        </w:rPr>
        <w:t>Оформление производственной документации</w:t>
      </w:r>
      <w:r>
        <w:rPr>
          <w:rFonts w:eastAsia="Calibri"/>
          <w:bCs/>
          <w:sz w:val="28"/>
          <w:szCs w:val="28"/>
          <w:lang w:val="sah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Технологические процессы </w:t>
      </w:r>
      <w:r>
        <w:rPr>
          <w:rFonts w:eastAsia="Calibri"/>
          <w:bCs/>
          <w:sz w:val="28"/>
          <w:szCs w:val="28"/>
          <w:lang w:val="sah-RU"/>
        </w:rPr>
        <w:t>создания информации об операциях над РПО в информационных системах ОАСУ РП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Технологические процессы </w:t>
      </w:r>
      <w:r>
        <w:rPr>
          <w:sz w:val="28"/>
          <w:szCs w:val="28"/>
          <w:lang w:val="sah-RU"/>
        </w:rPr>
        <w:t>создания отчетов по дневнику ф.13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ехнологические процессы </w:t>
      </w:r>
      <w:r>
        <w:rPr>
          <w:sz w:val="28"/>
          <w:szCs w:val="28"/>
          <w:lang w:val="sah-RU"/>
        </w:rPr>
        <w:t>обработки партионной поч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6:00Z</dcterms:created>
  <dc:creator>Анна</dc:creator>
  <dc:description/>
  <cp:keywords/>
  <dc:language>en-US</dc:language>
  <cp:lastModifiedBy>Анна</cp:lastModifiedBy>
  <dcterms:modified xsi:type="dcterms:W3CDTF">2019-10-14T06:10:00Z</dcterms:modified>
  <cp:revision>1</cp:revision>
  <dc:subject/>
  <dc:title>АННОТАЦИЯ</dc:title>
</cp:coreProperties>
</file>