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ПРОГРАММЫ УЧЕБНОЙДИСЦИПЛИ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 05 МАРКЕТИН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Область применения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специальности </w:t>
      </w:r>
      <w:r>
        <w:rPr>
          <w:bCs/>
          <w:sz w:val="28"/>
          <w:szCs w:val="28"/>
        </w:rPr>
        <w:t>11.02.12 «Почтовая связь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ОП 05 «Маркетинг» включена всостав общепрофессиональных дисциплин 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3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студент должен </w:t>
      </w:r>
      <w:r>
        <w:rPr>
          <w:b/>
          <w:bCs/>
          <w:iCs/>
          <w:sz w:val="28"/>
          <w:szCs w:val="28"/>
        </w:rPr>
        <w:t>уметь</w:t>
      </w:r>
      <w:r>
        <w:rPr>
          <w:b/>
          <w:bCs/>
          <w:i/>
          <w:iCs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риемы делового общения в профессиональ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имать эффективные управленческие реш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организациями и частными лицами при постановке на почтовое обслужи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студент должен </w:t>
      </w:r>
      <w:r>
        <w:rPr>
          <w:b/>
          <w:bCs/>
          <w:i/>
          <w:iCs/>
          <w:sz w:val="28"/>
          <w:szCs w:val="28"/>
        </w:rPr>
        <w:t>зн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ункции, виды и психологию менеджмен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ы организации работы коллектива исполните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ципы делового общения в коллекти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енеджмента в области профессиональ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цесс принятия и реализации управленческих реш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ы управления конфликт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работы с организациями и частными лицами при постановке на почтовое обслужи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максимальной учебной нагрузки студента  - 48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студента – 32 час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самостоятельной работы студента – 16 часов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5. Содержание учебной дисципл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1.Теоретические основы маркетин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2. Рынок как условие и экономическая основа маркетин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3.Товары и услуги в системе маркетин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5:57:00Z</dcterms:created>
  <dc:creator>COMP2</dc:creator>
  <dc:description/>
  <cp:keywords/>
  <dc:language>en-US</dc:language>
  <cp:lastModifiedBy>COMP2</cp:lastModifiedBy>
  <dcterms:modified xsi:type="dcterms:W3CDTF">2019-10-03T07:45:00Z</dcterms:modified>
  <cp:revision>3</cp:revision>
  <dc:subject/>
  <dc:title>АННОТАЦИЯ </dc:title>
</cp:coreProperties>
</file>