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0 ОСНОВЫ ФИНАНСОВОЙ ГРАМОТНОСТ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1.02.10 «Радиосвязь, радиовещание и телеви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>дисциплина ОП 10 «Основы финансовой грамотности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состояние финансовых рынков, используя различные источники информаци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влияние инфляции на доходность финансовых актив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спользовать приобретенные знания для выполнения практических заданий, основанных на ситуациях, связанных с покупкой и продажей валю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влияние факторов, воздействующих на валютный курс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хранении, обмене и переводе денег; использовать банковские карты, электронные деньги; пользоваться банкоматом, мобильным банкингом, онлайн-банкингом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полученные знания о страховании в повседневной жизни; выбор страховой компании, сравнивать и выбирать наиболее выгодные условия личного страхования, страхования имущества и ответственност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менять знания о депозите, управления рисками при депозите; о кредите, сравнение кредитных предложений, учет кредита в личном финансовом плане, уменьшении стоимости кредит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пределять назначение видов налогов, характеризовать права и обязанности налогоплательщиков, рассчитывать НДФЛ, применять налоговые вычеты, заполнять налоговую декларацию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ценивать и принимать ответственность за рациональные решения и их возможные последствия для себя, своего окружения и общества в цело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ть: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ономические явления и процессы общественной жизн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уктуру семейного бюджета и экономику семьи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епозит и кредит; накопления и инфляция, роль депозита в личном финансовом плане, понятия о кредите, его виды, основные характеристики кредита, роль кредита в личном финансовом плане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счетно–кассовые операции; хранение, обмен и перевод денег, различные виды платежных средств, формы дистанционного банковского обслу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енсионное обеспечение: государственная пенсионная система, формирование личных пенсионных накопл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ценных бума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 применения различных форм дене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сновные элементы банковской систем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иды платежных средст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трахование и его вид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налоги (понятие, виды налогов, налоговые вычеты, налоговая декларация)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авовые нормы для защиты прав потребителей финансовых услуг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знаки мошенничества на финансовом рынке в отношении физических лиц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езультате освоения дисциплины у студентов по базовой подготовке формируются общие компетенции (ОК)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– 36 час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1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1 Структура семейного бюдж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1. Личное финансов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Роль банка в экономике семь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1 Депо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2.2 Кр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2.3. Расчетно-кассовые оп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 </w:t>
      </w:r>
      <w:r>
        <w:rPr>
          <w:b/>
          <w:bCs/>
          <w:color w:val="000000"/>
          <w:sz w:val="28"/>
          <w:szCs w:val="28"/>
        </w:rPr>
        <w:t>Страхование и его виды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Страхование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4 Финансовые ак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 Инве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здел 5 Пенс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1. Пен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 Виды налог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а 6.1 Налоги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7 Защита от финансового мошен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ема 7.1 Защита от мошеннических действий на финансовом ры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Раздел 8 Планирование собственного бизнес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ма 8.1. Создание собственного бизн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5:00Z</dcterms:created>
  <dc:creator>COMP2</dc:creator>
  <dc:description/>
  <cp:keywords/>
  <dc:language>en-US</dc:language>
  <cp:lastModifiedBy>COMP2</cp:lastModifiedBy>
  <dcterms:modified xsi:type="dcterms:W3CDTF">2019-10-01T13:35:00Z</dcterms:modified>
  <cp:revision>2</cp:revision>
  <dc:subject/>
  <dc:title>АННОТАЦИЯ </dc:title>
</cp:coreProperties>
</file>