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9 ИНЖЕНЕРНАЯ ГРАФ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1.02.10 Радиосвязь, радиовещание и телеви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 09 «Инженерная графика» включена в состав общепрофессиональных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техническую документацию в соответствии с действующей нормативной баз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разработки и оформления технической документации, чертежей и сх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кеты прикладных программ по инженерной графике при разработке и оформлении техн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78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9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Теория построения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Оформление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Основы проекционного чер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ы машиностроительного чер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1. Изображения – виды, разрезы, с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Сборочные черте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сновы строительного чер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Оформление строительных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Чертежи сх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1. Правила выполнения сх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2. Использование пакета прикладных программ при выполнении электрических схем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ladimir Script" w:hAnsi="Vladimir Script" w:eastAsia="Times New Roman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iberation Serif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eastAsia="Times New Roman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ladimir Script" w:hAnsi="Vladimir Script" w:eastAsia="Times New Roman" w:cs="Vladimir 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15:00Z</dcterms:created>
  <dc:creator>Наташа</dc:creator>
  <dc:description/>
  <cp:keywords/>
  <dc:language>en-US</dc:language>
  <cp:lastModifiedBy>User</cp:lastModifiedBy>
  <dcterms:modified xsi:type="dcterms:W3CDTF">2019-09-13T12:44:00Z</dcterms:modified>
  <cp:revision>4</cp:revision>
  <dc:subject/>
  <dc:title>АННОТАЦИЯ </dc:title>
</cp:coreProperties>
</file>